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16"/>
          <w:szCs w:val="16"/>
        </w:rPr>
        <w:t>к решению   сельского</w:t>
      </w:r>
    </w:p>
    <w:p>
      <w:pPr>
        <w:pStyle w:val="Normal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овета  депутатов "О бюджете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сельсовета на 2024 год и плановый период 2025 - 2026 годов" 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от18.12.2023    №ВН-126р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Методики и расчеты распределения межбюджетных трансфертов на 2024 год и плановый период 2025 - 2026 годов</w:t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 ФОТ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ФОТ=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-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ФОТ*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годово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n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сполнения бюджета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=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Sgi</w:t>
            </w:r>
            <w:r>
              <w:rPr>
                <w:rFonts w:cs="Arial" w:ascii="Arial" w:hAnsi="Arial"/>
                <w:b/>
                <w:sz w:val="16"/>
                <w:szCs w:val="16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где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mi</w:t>
            </w:r>
            <w:r>
              <w:rPr>
                <w:rFonts w:cs="Arial" w:ascii="Arial" w:hAnsi="Arial"/>
                <w:sz w:val="16"/>
                <w:szCs w:val="16"/>
              </w:rPr>
              <w:t xml:space="preserve"> – месячный объем МБТ на осуществление части полномочи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567" w:top="1134" w:footer="567" w:bottom="1134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21-12-17T14:02:00Z</cp:lastPrinted>
  <dcterms:modified xsi:type="dcterms:W3CDTF">2023-12-18T02:05:00Z</dcterms:modified>
  <cp:revision>137</cp:revision>
  <dc:subject/>
  <dc:title>Перечень субвенций фонда компенсаций</dc:title>
</cp:coreProperties>
</file>