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ложение 6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к решению   сельского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овета  депутатов "О бюджет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ельсовета на 2023 год и плановый период 2024 - 2025 годов" 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от    №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Методики и расчеты распределения межбюджетных трансфертов на 2023 год и плановый период 2024 - 2025 годов</w:t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ГЛА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 ФОТ 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ФОТ=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-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Ф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n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исполнения бюджет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д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месячны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1134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58:00Z</dcterms:created>
  <dc:creator>31108</dc:creator>
  <dc:description>№ --  ID: 139466504</dc:description>
  <cp:keywords/>
  <dc:language>en-US</dc:language>
  <cp:lastModifiedBy>Пользователь</cp:lastModifiedBy>
  <cp:lastPrinted>2021-12-17T14:02:00Z</cp:lastPrinted>
  <dcterms:modified xsi:type="dcterms:W3CDTF">2022-11-04T16:47:00Z</dcterms:modified>
  <cp:revision>129</cp:revision>
  <dc:subject/>
  <dc:title>Перечень субвенций фонда компенсаций</dc:title>
</cp:coreProperties>
</file>