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 xml:space="preserve">бюджетного прогноза </w:t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>Большетелекского сельсовета</w:t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>до 2030 года</w:t>
      </w:r>
    </w:p>
    <w:p>
      <w:pPr>
        <w:pStyle w:val="Normal"/>
        <w:jc w:val="center"/>
        <w:rPr>
          <w:b/>
          <w:b/>
          <w:sz w:val="72"/>
          <w:szCs w:val="28"/>
          <w:lang w:val="ru-RU"/>
        </w:rPr>
      </w:pPr>
      <w:r>
        <w:rPr>
          <w:b/>
          <w:sz w:val="72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b/>
          <w:sz w:val="28"/>
          <w:szCs w:val="28"/>
          <w:lang w:val="ru-RU" w:eastAsia="ru-RU"/>
        </w:rPr>
        <w:t>Бюджетный прогноз Большетелекского сельсовета на период до 2036 года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Бюджетный прогноз Большетелекского сельсовета на период до 2036 года (далее – Бюджетный прогноз) разработан в соответствии пунктом «ч</w:t>
      </w:r>
      <w:r>
        <w:rPr>
          <w:rFonts w:eastAsia="Calibri"/>
          <w:sz w:val="28"/>
          <w:szCs w:val="28"/>
          <w:vertAlign w:val="superscript"/>
          <w:lang w:val="ru-RU"/>
        </w:rPr>
        <w:t>10</w:t>
      </w:r>
      <w:r>
        <w:rPr>
          <w:rFonts w:eastAsia="Calibri"/>
          <w:sz w:val="28"/>
          <w:szCs w:val="28"/>
          <w:lang w:val="ru-RU"/>
        </w:rPr>
        <w:t xml:space="preserve">» статьи 7 Закона Красноярского края от 18.12.2008 № 7-2617 «О бюджетном процессе в Красноярском </w:t>
      </w:r>
      <w:r>
        <w:rPr>
          <w:sz w:val="28"/>
          <w:szCs w:val="28"/>
          <w:lang w:val="ru-RU" w:eastAsia="ru-RU"/>
        </w:rPr>
        <w:t xml:space="preserve">прогноза социально-экономического развития Красноярского края на </w:t>
      </w:r>
      <w:r>
        <w:rPr>
          <w:rFonts w:eastAsia="Calibri"/>
          <w:sz w:val="28"/>
          <w:szCs w:val="28"/>
          <w:lang w:val="ru-RU"/>
        </w:rPr>
        <w:t>крае», постановлением Правительства Красноярского края от 10.09.2015 № 474-п «Об утверждении Порядка разработки и утверждения, период действия, а также требований к составу и содержанию бюджетного прогноза Красноярского края на долгосрочный период», с учетом Стратегии социально-экономического развития Красноярского края до 2030 года, п</w:t>
      </w:r>
      <w:r>
        <w:rPr>
          <w:sz w:val="28"/>
          <w:szCs w:val="28"/>
          <w:lang w:val="ru-RU" w:eastAsia="ru-RU"/>
        </w:rPr>
        <w:t>остановления Правительства Красноярского края от 22.09.2021 № 655-п «Об утверждении 2022 - 2036 годы»</w:t>
      </w:r>
      <w:r>
        <w:rPr>
          <w:rFonts w:eastAsia="Calibri"/>
          <w:sz w:val="28"/>
          <w:szCs w:val="28"/>
          <w:lang w:val="ru-RU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Долгосрочное бюджетное планирование формирует ориентиры налоговой, бюджетной политик Большетелекского сельсовета, направленные на решение задач по созданию долгосрочного устойчивого роста экономики и повышению уровня и качества жизни насел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1. Цели и задачи бюджетного прогноза Большетелекского сельсовета до 2036 г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Целью Бюджетного прогноза является обеспечение сбалансированности развития бюджетной системы Большетелекского сельсовета на долгосрочный период, что позволит сформировать структуру доходов и расходов бюджета сельсовета, эффективные межбюджетные отно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Задачами Бюджетного прогноз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определение основных характеристик бюджета сельсовета </w:t>
        <w:br/>
        <w:t>на долгосрочн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беспечение сбалансированности бюджета сельсовета в долгосрочном период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2. Оценка основных характеристик бюджета сельсовета.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Таблица 1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val="ru-RU"/>
        </w:rPr>
        <w:t>Основные характеристики бюджета сельсовета</w:t>
        <w:br/>
        <w:t>в 2020-2022 годах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ублей</w:t>
      </w:r>
    </w:p>
    <w:tbl>
      <w:tblPr>
        <w:tblW w:w="9560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4678"/>
        <w:gridCol w:w="1418"/>
        <w:gridCol w:w="1417"/>
        <w:gridCol w:w="14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сновны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ходы бюджета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 388 71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7 004 103,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 868 813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сходы бюджета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 210 47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 984 72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 072 231,8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ефицит/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178 23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eastAsia="Calibri"/>
                <w:sz w:val="28"/>
                <w:szCs w:val="28"/>
                <w:lang w:val="ru-RU"/>
              </w:rPr>
              <w:t>-19 37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203 418,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Источники погаше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78 23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9 37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3 418,2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3. Основные подходы к формированию налоговой, бюджетной </w:t>
        <w:br/>
        <w:t>и долговой политики до 2036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С учетом этого налоговая, бюджетная и долговая политика </w:t>
        <w:br/>
        <w:t xml:space="preserve">на долгосрочный период должна быть нацелена на достижение социально-экономического развития региона посредством формирования сбалансированного бюджета Большетелекского сельсовета </w:t>
        <w:br/>
        <w:t>и обеспечения его оптимальной структур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3.1. Основные подходы к формированию налоговой политики </w:t>
        <w:br/>
        <w:t>до 2036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Устойчивый рост доходов бюджета сельсовета будет обеспечен повышением использования земельно-имущественного комплекса сельсовета, а также качества администрирования доход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целом в налоговой политике акцент сохранится на повышении собираемости налог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>В условиях сложившейся экономической ситуации в стране, а также реализации целей, поставленных Президентом Российской Федерации, Правительством Российской Федерации и Правительством Красноярского края, основными направлениями налоговой политики Большетелекского сельсовета я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>- повышение эффективности использования муниципального имущества и качества администрирования доходов бюдже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овышение роли имущественных нало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Налоговая политика Большетелекского сельсовета обеспечит бюджетную устойчивость и общую экономическую стабильность на долгосроч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При прогнозировании доходов бюджета сельсовета до 2036 года учт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1) основные направления налоговой политики Большетелекского сельсовета на 2023-2025 годы, направленные на сохранение стабильност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3.2. Основные подходы к формированию бюджетной политики </w:t>
        <w:br/>
        <w:t>до 203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Целью бюджетной политики до 2036 года является обеспечение устойчивости бюджета </w:t>
      </w:r>
      <w:r>
        <w:rPr>
          <w:rFonts w:eastAsia="Calibri"/>
          <w:sz w:val="28"/>
          <w:szCs w:val="28"/>
          <w:lang w:val="ru-RU"/>
        </w:rPr>
        <w:t>Большетелекского сельсовета</w:t>
      </w:r>
      <w:r>
        <w:rPr>
          <w:sz w:val="28"/>
          <w:szCs w:val="28"/>
          <w:lang w:val="ru-RU" w:eastAsia="ru-RU"/>
        </w:rPr>
        <w:t xml:space="preserve">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Для достижения указанной цели, акценты бюджетной политики будут сконцентрированы на следующих направлениях: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4) Содействие комплексному развитию муниципальных образований Красноярского края. Реализация данной задачи осуществляется прежде всего, посредством предоставления муниципальным образованиям финансовой поддержки в виде различных форм межбюджетных трансфертов. Указанные средства направляются для достижения национальных целей развития страны, на финансирование объектов капитального строительства, перспективных отраслей экономики и развитие материально-технической базы учреждений, находящихся в муниципальных образован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5) Совершенствование системы межбюджетных отношений </w:t>
        <w:br/>
        <w:t xml:space="preserve">в Красноярском крае.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6) Повышение эффективности бюджетных расходов, вовлечение </w:t>
        <w:br/>
        <w:t xml:space="preserve">в бюджетный процесс граждан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При прогнозировании объема расходов бюджета сельсовета до 2036 года учтен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>4. Прогноз основных характеристик бюджета сельсовета, в том числе расходы на финансовое обеспечение реализации  муниципальных программ Большетелекского сельсовета на период их действия приведен в таблицах 2, 3.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Таблица 2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val="ru-RU"/>
        </w:rPr>
        <w:t>Прогноз основных характеристик бюджета сельсовета  в 2023-2025 годах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64"/>
        <w:gridCol w:w="1476"/>
        <w:gridCol w:w="1476"/>
        <w:gridCol w:w="1476"/>
      </w:tblGrid>
      <w:tr>
        <w:trPr>
          <w:tblHeader w:val="true"/>
          <w:trHeight w:val="3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 w:eastAsia="ru-RU"/>
              </w:rPr>
            </w:pPr>
            <w:r>
              <w:rPr>
                <w:bCs/>
                <w:color w:val="000000"/>
                <w:szCs w:val="28"/>
                <w:lang w:val="ru-RU" w:eastAsia="ru-RU"/>
              </w:rPr>
              <w:t>№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 w:eastAsia="ru-RU"/>
              </w:rPr>
            </w:pPr>
            <w:r>
              <w:rPr>
                <w:bCs/>
                <w:color w:val="000000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 w:eastAsia="ru-RU"/>
              </w:rPr>
            </w:pPr>
            <w:r>
              <w:rPr>
                <w:bCs/>
                <w:color w:val="000000"/>
                <w:szCs w:val="28"/>
                <w:lang w:val="ru-RU" w:eastAsia="ru-RU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 w:eastAsia="ru-RU"/>
              </w:rPr>
            </w:pPr>
            <w:r>
              <w:rPr>
                <w:bCs/>
                <w:color w:val="000000"/>
                <w:szCs w:val="28"/>
                <w:lang w:val="ru-RU" w:eastAsia="ru-RU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ru-RU" w:eastAsia="ru-RU"/>
              </w:rPr>
            </w:pPr>
            <w:r>
              <w:rPr>
                <w:bCs/>
                <w:color w:val="000000"/>
                <w:szCs w:val="28"/>
                <w:lang w:val="ru-RU" w:eastAsia="ru-RU"/>
              </w:rPr>
              <w:t>2025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0"/>
                <w:lang w:val="ru-RU" w:eastAsia="ru-RU"/>
              </w:rPr>
            </w:pPr>
            <w:r>
              <w:rPr>
                <w:bCs/>
                <w:color w:val="000000"/>
                <w:szCs w:val="20"/>
                <w:lang w:val="ru-RU"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Доходы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 824 3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834 7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785 436,00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в т.ч. 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452 45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472 71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491 966,00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Расходы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824 332,00</w:t>
            </w:r>
          </w:p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834 7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785 436,00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в т.ч. за счет собственных рас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4 768 0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4 774 80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4 783 168,00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сходы на финансовое обеспечение реализации муниципальных программ </w:t>
            </w:r>
            <w:r>
              <w:rPr>
                <w:rFonts w:eastAsia="Calibri"/>
                <w:lang w:val="ru-RU"/>
              </w:rPr>
              <w:t>Большетелекского сельсов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44 57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52 3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60 731,00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0"/>
                <w:szCs w:val="20"/>
                <w:lang w:val="ru-RU" w:eastAsia="ru-RU"/>
              </w:rPr>
              <w:t>«Обеспечение безопасности жизнедеятельности Большетелекского сельсовет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4 57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2 3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 731,00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479 75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482 39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4 424 709,00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Дефицит/профици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Таблица 3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val="ru-RU"/>
        </w:rPr>
        <w:t>Прогноз основных характеристик бюджета сельсовета в 2026-2036 годах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рублей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03"/>
        <w:gridCol w:w="1903"/>
        <w:gridCol w:w="1984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оходы бюджета, 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 980 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 230 140,0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в т.ч. налоговые и неналоговые до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>523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 xml:space="preserve">          </w:t>
            </w:r>
            <w:r>
              <w:rPr>
                <w:bCs/>
                <w:i/>
                <w:lang w:val="ru-RU" w:eastAsia="ru-RU"/>
              </w:rPr>
              <w:t>538 320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асходы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 980 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 230 140,0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в т.ч. за счет собственных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 xml:space="preserve">  </w:t>
            </w:r>
            <w:r>
              <w:rPr>
                <w:bCs/>
                <w:i/>
                <w:lang w:val="ru-RU" w:eastAsia="ru-RU"/>
              </w:rPr>
              <w:t>4 923 1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 170 183,0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финансовое обеспечение реализации муниципальных программ Большетелекского сельсов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72 7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384 474,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 60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 845 665,2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ефицит/профици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30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09:00Z</dcterms:created>
  <dc:creator>Хозяин</dc:creator>
  <dc:description/>
  <cp:keywords/>
  <dc:language>en-US</dc:language>
  <cp:lastModifiedBy>Пользователь</cp:lastModifiedBy>
  <cp:lastPrinted>2022-10-12T16:08:00Z</cp:lastPrinted>
  <dcterms:modified xsi:type="dcterms:W3CDTF">2022-11-08T08:30:00Z</dcterms:modified>
  <cp:revision>18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