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ложение 6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к решению   сельского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овета  депутатов "О бюджет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ельсовета на 2022 год и плановый период 2023 - 2024 годов" 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т 16.12.2021    №6-63р  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Методики и расчеты распределения межбюджетных трансфертов на 2022 год и плановый период 2023 - 2024 годов</w:t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ГЛА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 ФОТ 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ФОТ=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-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Ф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n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исполнения бюджет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д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месячны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1134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>
      <w:lang w:val="ru-RU" w:bidi="ar-SA"/>
    </w:rPr>
  </w:style>
  <w:style w:type="character" w:styleId="Style11">
    <w:name w:val="Название Знак"/>
    <w:basedOn w:val="Style7"/>
    <w:qFormat/>
    <w:rPr>
      <w:b/>
      <w:sz w:val="24"/>
    </w:rPr>
  </w:style>
  <w:style w:type="character" w:styleId="Style12">
    <w:name w:val="Основной текст с отступом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Пользователь</cp:lastModifiedBy>
  <cp:lastPrinted>2021-12-15T15:53:00Z</cp:lastPrinted>
  <dcterms:modified xsi:type="dcterms:W3CDTF">2021-12-15T08:54:00Z</dcterms:modified>
  <cp:revision>127</cp:revision>
  <dc:subject/>
  <dc:title>Перечень субвенций фонда компенсаций</dc:title>
</cp:coreProperties>
</file>