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right="-441" w:firstLine="1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ИЙ КРАЙ</w:t>
      </w:r>
    </w:p>
    <w:p>
      <w:pPr>
        <w:pStyle w:val="Heading1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ИДРИНСКИЙ РАЙО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08"/>
          <w:tab w:val="center" w:pos="5220" w:leader="none"/>
        </w:tabs>
        <w:ind w:left="-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ЕТЕЛЕКСКИЙ  СЕЛЬСКИЙ   СОВЕТ   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8940" w:leader="none"/>
        </w:tabs>
        <w:rPr/>
      </w:pPr>
      <w:r>
        <w:rPr>
          <w:rFonts w:cs="Arial" w:ascii="Arial" w:hAnsi="Arial"/>
          <w:b/>
          <w:sz w:val="24"/>
          <w:szCs w:val="24"/>
        </w:rPr>
        <w:tab/>
      </w:r>
      <w:r>
        <w:rPr/>
        <w:t xml:space="preserve"> </w:t>
      </w:r>
    </w:p>
    <w:tbl>
      <w:tblPr>
        <w:tblW w:w="832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3745"/>
        <w:gridCol w:w="2036"/>
      </w:tblGrid>
      <w:tr>
        <w:trPr/>
        <w:tc>
          <w:tcPr>
            <w:tcW w:w="254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.08.2017</w:t>
            </w:r>
          </w:p>
        </w:tc>
        <w:tc>
          <w:tcPr>
            <w:tcW w:w="374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 Большой Телек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Н-40р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О внесении изменений и дополнений  в решение сельск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Совета депутатов от 23.12.2016г. № 6-21р «О бюджете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Большетелекского сельсовета  на 2017 год и плановый период 2018-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2019 годов»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spacing w:lineRule="auto" w:line="360"/>
        <w:ind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 соответствии Решения сельского Совета депутатов от 14.06.2017 №ВН-36р « О передачи полномочий по созданию условий для организации досуга и обеспечения жителей услугами организаций культуры администрации Идринского района» сельский  Совет депутатов РЕШИЛ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1. Внести в решение сельского Совета депутатов от 23.12.2016 г. №6-21р «О бюджете Большетелекского сельсовета  на 2017 год и плановый период 2018-2019 годов» следующие изменения и дополнения: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1 Приложение 5,6,7,8,9 изложить в новой редакции согласно приложению 1,2,3,4,5 к настоящему Решению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 вступает в силу со дня его официального опубликования на официальном сайте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муниципального образования</w:t>
      </w:r>
      <w:r>
        <w:rPr/>
        <w:t xml:space="preserve"> (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http</w:t>
        </w:r>
        <w:r>
          <w:rPr>
            <w:rStyle w:val="InternetLink"/>
            <w:rFonts w:cs="Arial" w:ascii="Arial" w:hAnsi="Arial"/>
            <w:sz w:val="24"/>
            <w:szCs w:val="24"/>
          </w:rPr>
          <w:t>://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btelek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jimdo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com</w:t>
        </w:r>
      </w:hyperlink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лава сельсовета                                            А. В. Шарков</w:t>
      </w:r>
    </w:p>
    <w:p>
      <w:pPr>
        <w:pStyle w:val="Normal"/>
        <w:ind w:firstLine="63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651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8"/>
    </w:rPr>
  </w:style>
  <w:style w:type="character" w:styleId="Style14">
    <w:name w:val="Нижний колонтитул Знак"/>
    <w:basedOn w:val="Style12"/>
    <w:qFormat/>
    <w:rPr>
      <w:sz w:val="28"/>
      <w:szCs w:val="28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telek.jimdo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7:26:00Z</dcterms:created>
  <dc:creator>www.PHILka.RU</dc:creator>
  <dc:description/>
  <cp:keywords/>
  <dc:language>en-US</dc:language>
  <cp:lastModifiedBy>Вова</cp:lastModifiedBy>
  <cp:lastPrinted>2017-08-07T15:27:00Z</cp:lastPrinted>
  <dcterms:modified xsi:type="dcterms:W3CDTF">2017-09-02T02:25:00Z</dcterms:modified>
  <cp:revision>113</cp:revision>
  <dc:subject/>
  <dc:title/>
</cp:coreProperties>
</file>