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 СЕЛЬСКИЙ   СОВЕТ  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6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262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5.202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с. Большой Телек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-25р  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« Об утверждении  отчета об исполнении бюджет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овета  за 2020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ий  Совет депутатов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Утвердить отчет об исполнении  бюджета сельсовета за 2020 год по  доходам в сумме  4 388 042,00 руб. и расходам в сумме 4 388 714,35 руб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твердить исполнение бюджета сельсовета за 2020 год  с дефицитом в сумме  - 178 234,98 ру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исполнение по источникам внутреннего финансирования дефицита бюджета  сельсовета за 2020 год согласно приложение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Утвердить  исполнение бюджета сельсовета за 2020 год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 бюджета сельсовета по разделам, подразделам классификации расходов бюджета согласно приложению 3 к настоящему Реш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 бюджета сельсов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Настоящее Решение вступает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илу в день, следующий за днем его официального опубликования на официальном сайте муниципального образования Большетелекский сельсовет (</w:t>
      </w:r>
      <w:hyperlink r:id="rId2" w:tgtFrame="_blank">
        <w:r>
          <w:rPr>
            <w:rStyle w:val="InternetLink"/>
            <w:rFonts w:cs="Arial" w:ascii="Arial" w:hAnsi="Arial"/>
            <w:color w:val="005BD1"/>
            <w:sz w:val="23"/>
            <w:szCs w:val="23"/>
            <w:shd w:fill="FFFFFF" w:val="clear"/>
          </w:rPr>
          <w:t>https://большетелекский.рф/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А. Ю. Игнать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90aiaapgfaec3a6bi6fvc.xn--p1ai/dokumenty/svedeniya-o-dokhodakh-raskhodakh-ob-imushchestve-i-obyazatelstvakh-imushchestvennogo-kharakte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17:00Z</dcterms:created>
  <dc:creator>www.PHILka.RU</dc:creator>
  <dc:description/>
  <cp:keywords/>
  <dc:language>en-US</dc:language>
  <cp:lastModifiedBy>Пользователь</cp:lastModifiedBy>
  <cp:lastPrinted>2019-05-16T14:41:00Z</cp:lastPrinted>
  <dcterms:modified xsi:type="dcterms:W3CDTF">2021-05-25T04:23:00Z</dcterms:modified>
  <cp:revision>66</cp:revision>
  <dc:subject/>
  <dc:title/>
</cp:coreProperties>
</file>