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80" w:right="-441" w:firstLine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ДРИНСКИЙ РАЙО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ЕТЕЛЕКСКИЙ  СЕЛЬСКИЙ   СОВЕТ   ДЕПУТАТО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 Е Ш Е Н И 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862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960"/>
        <w:gridCol w:w="2262"/>
      </w:tblGrid>
      <w:tr>
        <w:trPr/>
        <w:tc>
          <w:tcPr>
            <w:tcW w:w="26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с. Большой Телек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оект 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« Об исполнении бюджета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сельсовета  за 2016 год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Сельский  Совет депутатов РЕШИ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 Утвердить отчет об исполнении  бюджета сельсовета за 2016 год по  доходам в сумме  3 010 652,03 руб. и расходам в сумме 3 018 484,20 руб.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Утвердить исполнение бюджета сельсовета за 2016 год  с дефицитом в сумме  - 7 832,17 руб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твердить исполнение по источникам внутреннего финансирования дефицита бюджета  сельсовета за 2016 год в сумме - 7 832,2 руб. со знаком минус (приложение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. Утвердить  исполнение бюджета сельсовета за 2016 год со следующими показател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оходов бюджета сельсовета по кодам классификации доходов бюджета согласно приложению 2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оходов  бюджета сельсовет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3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сходов   бюджета сельсовета по разделам, подразделам классификации расходов бюджета согласно приложению 4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сходов бюджета сельсовета по ведомственной структуре расходов согласно приложению 5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ов по целевым статьям (муниципальным программам Большетелекского сельсовета и непрограммным направлениям деятельности), группам и подгруппам видов расходов, разделам, подразделам классификации расходов районного бюджета согласно приложению 6 к настоящему Решению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Настоящее Решение вступает 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в силу в день, следующий за днем его официального опубликования на официальном сайте муниципального образования Большетелекский сельсовет (</w:t>
      </w:r>
      <w:r>
        <w:rPr>
          <w:rFonts w:cs="Arial" w:ascii="Arial" w:hAnsi="Arial"/>
          <w:sz w:val="24"/>
          <w:szCs w:val="24"/>
          <w:lang w:val="en-US"/>
        </w:rPr>
        <w:t>http</w:t>
      </w:r>
      <w:r>
        <w:rPr>
          <w:rFonts w:cs="Arial" w:ascii="Arial" w:hAnsi="Arial"/>
          <w:sz w:val="24"/>
          <w:szCs w:val="24"/>
        </w:rPr>
        <w:t>://</w:t>
      </w:r>
      <w:r>
        <w:rPr>
          <w:rFonts w:cs="Arial" w:ascii="Arial" w:hAnsi="Arial"/>
          <w:sz w:val="24"/>
          <w:szCs w:val="24"/>
          <w:lang w:val="en-US"/>
        </w:rPr>
        <w:t>btelek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jimdo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com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ельсовета                                                      А. В. Шарк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1:17:00Z</dcterms:created>
  <dc:creator>www.PHILka.RU</dc:creator>
  <dc:description/>
  <cp:keywords/>
  <dc:language>en-US</dc:language>
  <cp:lastModifiedBy>Windows User</cp:lastModifiedBy>
  <cp:lastPrinted>2013-06-20T11:04:00Z</cp:lastPrinted>
  <dcterms:modified xsi:type="dcterms:W3CDTF">2017-05-05T02:14:00Z</dcterms:modified>
  <cp:revision>35</cp:revision>
  <dc:subject/>
  <dc:title/>
</cp:coreProperties>
</file>