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ельсовета на 2024 год и плановый период 2025 - 2026 годов"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от    №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Методики и расчеты распределения межбюджетных трансфертов на 2024 год и плановый период 2025 - 2026 годов</w:t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 ФОТ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ОТ=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Ф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n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сполнения бюджет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21-12-17T14:02:00Z</cp:lastPrinted>
  <dcterms:modified xsi:type="dcterms:W3CDTF">2023-11-02T12:01:00Z</dcterms:modified>
  <cp:revision>135</cp:revision>
  <dc:subject/>
  <dc:title>Перечень субвенций фонда компенсаций</dc:title>
</cp:coreProperties>
</file>