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9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  сельского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Совета  депутатов "О бюджете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сельсовета на 2018  год и плановый период 2019-2020 годов"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от   №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Большетелек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8 год и на плановый период 2019 – 2020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Большетелекского сельсов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2018 – 2020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Большетелекского сельсовета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Большетелекского сельсовет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Большетелек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18 – 2020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       Большетелек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Большетелекского сельсове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по возможным гарантийным случаям, рублей</w:t>
            </w:r>
          </w:p>
        </w:tc>
      </w:tr>
      <w:tr>
        <w:trPr>
          <w:trHeight w:val="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8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0 год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 счет источников финансирования дефицита бюджета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start="1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21:00Z</dcterms:created>
  <dc:creator>ОАБП</dc:creator>
  <dc:description/>
  <cp:keywords/>
  <dc:language>en-US</dc:language>
  <cp:lastModifiedBy>Windows User</cp:lastModifiedBy>
  <cp:lastPrinted>2017-10-10T15:16:00Z</cp:lastPrinted>
  <dcterms:modified xsi:type="dcterms:W3CDTF">2017-11-07T11:33:00Z</dcterms:modified>
  <cp:revision>34</cp:revision>
  <dc:subject/>
  <dc:title>№</dc:title>
</cp:coreProperties>
</file>