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441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 СЕЛЬСКИЙ   СОВЕТ   ДЕПУ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6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262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с. Большой Телек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ект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« Об исполнении бюджета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овета  за 2018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ельский  Совет депутатов 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Утвердить отчет об исполнении  бюджета сельсовета за 2018 год по  доходам в сумме  3 172 497,39 руб. и расходам в сумме 3 087 886,15 руб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твердить исполнение бюджета сельсовета за 2018 год  с профицитом в сумме  - 84 611,24 руб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дить исполнение по источникам внутреннего финансирования дефицита бюджета  сельсовета за 2018 год согласно приложение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Утвердить  исполнение бюджета сельсовета за 2018 год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ходов  бюджета сельсов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ов бюджета сельсовета по разделам, подразделам классификации расходов бюджета согласно приложению 3 к настоящему Реш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ов бюджета сельсовета по ведомственной структуре расх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Настоящее Решение вступает 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 силу в день, следующий за днем его официального опубликования на официальном сайте муниципального образования Большетелекский сельсовет (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btelek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jimd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com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А. Ю. Игнать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1:17:00Z</dcterms:created>
  <dc:creator>www.PHILka.RU</dc:creator>
  <dc:description/>
  <cp:keywords/>
  <dc:language>en-US</dc:language>
  <cp:lastModifiedBy>Пользователь</cp:lastModifiedBy>
  <cp:lastPrinted>2019-05-16T14:41:00Z</cp:lastPrinted>
  <dcterms:modified xsi:type="dcterms:W3CDTF">2019-05-16T09:06:00Z</dcterms:modified>
  <cp:revision>46</cp:revision>
  <dc:subject/>
  <dc:title/>
</cp:coreProperties>
</file>