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ДРИНСКИЙ РАЙО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ЕТЕЛЕКСКИЙ СЕЛЬСКИЙ СОВЕТ ДЕПУТАТ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.2019</w:t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БЮДЖЕТЕ СЕЛЬСОВЕТА НА 2020 ГОД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 ПЛАНОВЫЙ ПЕРИОД 2021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b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b/>
          <w:sz w:val="24"/>
          <w:szCs w:val="24"/>
        </w:rPr>
        <w:t>2022 ГОДОВ</w:t>
      </w:r>
    </w:p>
    <w:p>
      <w:pPr>
        <w:pStyle w:val="Normal"/>
        <w:spacing w:before="0" w:after="6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ий Совет депутатов РЕШИЛ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1. Утвердить основные характеристики бюджета сельсовета на 2020 год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бюджета сельсовета в сумме 3 443 408,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 бюджета сельсовета в сумме  3 443 408,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3) дефицит бюджета сельсовета в сумме 0,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 xml:space="preserve">4) </w:t>
      </w:r>
      <w:hyperlink w:anchor="P352">
        <w:r>
          <w:rPr>
            <w:rStyle w:val="InternetLink"/>
            <w:rFonts w:cs="Arial" w:ascii="Arial" w:hAnsi="Arial"/>
            <w:sz w:val="24"/>
            <w:szCs w:val="24"/>
          </w:rPr>
          <w:t>источники</w:t>
        </w:r>
      </w:hyperlink>
      <w:r>
        <w:rPr>
          <w:rFonts w:cs="Arial" w:ascii="Arial" w:hAnsi="Arial"/>
          <w:sz w:val="24"/>
          <w:szCs w:val="24"/>
        </w:rPr>
        <w:t xml:space="preserve"> внутреннего финансирования дефицита бюджета сельсовета в сумме 0,0 рублей согласно приложению 1 </w:t>
        <w:br/>
        <w:t>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 Утвердить основные характеристики бюджета сельсовета на 2021 год и на 2022 год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бюджета сельсовета на 2021 год в сумме 4 416 679,0 рублей и на 2022 год в сумме 3 264 164,0 рубля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 xml:space="preserve">2) общий объем расходов бюджета сельсовета на 2021 год в сумме 4 416 679,0 рублей, в том числе условно утвержденные расходы </w:t>
        <w:br/>
        <w:t>в сумме 80 950,0 рублей, и на 2022 год в сумме 3 264 164,0 рублей, в том числе условно утвержденные расходы в сумме 161 374,0 рубля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3) дефицит бюджета сельсовета на 2021 год и на 2022 год в сумме 0,0  рублей ежегодно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 xml:space="preserve">4) </w:t>
      </w:r>
      <w:hyperlink w:anchor="P352">
        <w:r>
          <w:rPr>
            <w:rStyle w:val="InternetLink"/>
            <w:rFonts w:cs="Arial" w:ascii="Arial" w:hAnsi="Arial"/>
            <w:sz w:val="24"/>
            <w:szCs w:val="24"/>
          </w:rPr>
          <w:t>источники</w:t>
        </w:r>
      </w:hyperlink>
      <w:r>
        <w:rPr>
          <w:rFonts w:cs="Arial" w:ascii="Arial" w:hAnsi="Arial"/>
          <w:sz w:val="24"/>
          <w:szCs w:val="24"/>
        </w:rPr>
        <w:t xml:space="preserve"> внутреннего финансирования дефицита бюджета сельсовета на 2021 год и на 2022 год в сумме 0,0  рублей согласно приложению 1 к настоящему Решению.</w:t>
      </w:r>
    </w:p>
    <w:p>
      <w:pPr>
        <w:pStyle w:val="ConsPlus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 xml:space="preserve">3. Утвердить </w:t>
      </w:r>
      <w:hyperlink w:anchor="P653">
        <w:r>
          <w:rPr>
            <w:rStyle w:val="InternetLink"/>
            <w:rFonts w:cs="Arial" w:ascii="Arial" w:hAnsi="Arial"/>
            <w:sz w:val="24"/>
            <w:szCs w:val="24"/>
          </w:rPr>
          <w:t>перечень</w:t>
        </w:r>
      </w:hyperlink>
      <w:r>
        <w:rPr>
          <w:rFonts w:cs="Arial" w:ascii="Arial" w:hAnsi="Arial"/>
          <w:sz w:val="24"/>
          <w:szCs w:val="24"/>
        </w:rPr>
        <w:t xml:space="preserve"> главных администраторов доходов бюджета сельсовета и закрепленные за ними доходные источники согласно приложению 2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 xml:space="preserve">4. Утвердить перечень главных администраторов источников внутреннего финансирования дефицита бюджета сельсовета и закрепленные за ними источники внутреннего финансирования дефицита бюджета сельсовета согласно </w:t>
      </w:r>
      <w:hyperlink w:anchor="P4828">
        <w:r>
          <w:rPr>
            <w:rStyle w:val="InternetLink"/>
            <w:rFonts w:cs="Arial" w:ascii="Arial" w:hAnsi="Arial"/>
            <w:sz w:val="24"/>
            <w:szCs w:val="24"/>
          </w:rPr>
          <w:t>приложению 3</w:t>
        </w:r>
      </w:hyperlink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ConsPlus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 xml:space="preserve">5. Утвердить </w:t>
      </w:r>
      <w:hyperlink w:anchor="P4913">
        <w:r>
          <w:rPr>
            <w:rStyle w:val="InternetLink"/>
            <w:rFonts w:cs="Arial" w:ascii="Arial" w:hAnsi="Arial"/>
            <w:sz w:val="24"/>
            <w:szCs w:val="24"/>
          </w:rPr>
          <w:t>доходы</w:t>
        </w:r>
      </w:hyperlink>
      <w:r>
        <w:rPr>
          <w:rFonts w:cs="Arial" w:ascii="Arial" w:hAnsi="Arial"/>
          <w:sz w:val="24"/>
          <w:szCs w:val="24"/>
        </w:rPr>
        <w:t xml:space="preserve"> бюджета сельсовета на 2020 год и плановый период 2021 - 2022 годов согласно приложению 4 к настоящему Решению.</w:t>
      </w:r>
    </w:p>
    <w:p>
      <w:pPr>
        <w:pStyle w:val="ConsPlus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6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твердить в пределах общего объема расходов бюджета сельсовета, установленного </w:t>
      </w:r>
      <w:hyperlink w:anchor="P16">
        <w:r>
          <w:rPr>
            <w:rStyle w:val="InternetLink"/>
            <w:rFonts w:cs="Arial" w:ascii="Arial" w:hAnsi="Arial"/>
            <w:sz w:val="24"/>
            <w:szCs w:val="24"/>
          </w:rPr>
          <w:t>статьей 1</w:t>
        </w:r>
      </w:hyperlink>
      <w:r>
        <w:rPr>
          <w:rFonts w:cs="Arial" w:ascii="Arial" w:hAnsi="Arial"/>
          <w:sz w:val="24"/>
          <w:szCs w:val="24"/>
        </w:rPr>
        <w:t xml:space="preserve"> настоящего Решения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 xml:space="preserve">1) </w:t>
      </w:r>
      <w:hyperlink w:anchor="P10532">
        <w:r>
          <w:rPr>
            <w:rStyle w:val="InternetLink"/>
            <w:rFonts w:cs="Arial" w:ascii="Arial" w:hAnsi="Arial"/>
            <w:sz w:val="24"/>
            <w:szCs w:val="24"/>
          </w:rPr>
          <w:t>распределение</w:t>
        </w:r>
      </w:hyperlink>
      <w:r>
        <w:rPr>
          <w:rFonts w:cs="Arial" w:ascii="Arial" w:hAnsi="Arial"/>
          <w:sz w:val="24"/>
          <w:szCs w:val="24"/>
        </w:rPr>
        <w:t xml:space="preserve"> бюджетных ассигнований по разделам </w:t>
        <w:br/>
        <w:t>и подразделам бюджетной классификации расходов бюджетов Российской Федерации на 2020 год и плановый период 2021 - 2022 годов согласно приложению 5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 xml:space="preserve">2) ведомственную </w:t>
      </w:r>
      <w:hyperlink w:anchor="P11057">
        <w:r>
          <w:rPr>
            <w:rStyle w:val="InternetLink"/>
            <w:rFonts w:cs="Arial" w:ascii="Arial" w:hAnsi="Arial"/>
            <w:sz w:val="24"/>
            <w:szCs w:val="24"/>
          </w:rPr>
          <w:t>структуру</w:t>
        </w:r>
      </w:hyperlink>
      <w:r>
        <w:rPr>
          <w:rFonts w:cs="Arial" w:ascii="Arial" w:hAnsi="Arial"/>
          <w:sz w:val="24"/>
          <w:szCs w:val="24"/>
        </w:rPr>
        <w:t xml:space="preserve"> расходов  бюджета сельсовета на 2020 год и плановый период 2021 - 2022 годов согласно приложению 6 </w:t>
        <w:br/>
        <w:t>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 xml:space="preserve">3) </w:t>
      </w:r>
      <w:hyperlink w:anchor="P51925">
        <w:r>
          <w:rPr>
            <w:rStyle w:val="InternetLink"/>
            <w:rFonts w:cs="Arial" w:ascii="Arial" w:hAnsi="Arial"/>
            <w:sz w:val="24"/>
            <w:szCs w:val="24"/>
          </w:rPr>
          <w:t>распределение</w:t>
        </w:r>
      </w:hyperlink>
      <w:r>
        <w:rPr>
          <w:rFonts w:cs="Arial" w:ascii="Arial" w:hAnsi="Arial"/>
          <w:sz w:val="24"/>
          <w:szCs w:val="24"/>
        </w:rPr>
        <w:t xml:space="preserve"> бюджетных ассигнований по целевым статьям (муниципальным программам Большетелекского сельсовета и непрограммным направлениям деятельности), группам и подгруппам видов расходов, разделам, подразделам классификации расходов  бюджета сельсовета на 2020 год и плановый период 2021 - 2022 годов согласно приложению 7 к настоящему Решению.</w:t>
      </w:r>
    </w:p>
    <w:p>
      <w:pPr>
        <w:pStyle w:val="Normal"/>
        <w:autoSpaceDE w:val="false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7. Утвердить общий объем средств бюджета сельсовета на исполнение публичных нормативных обязательств Большетелекского сельсовета на 2020 год и плановый период  2021-2022 годов в сумме 65 534,0 рубля ежегодн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8.</w:t>
        <w:tab/>
        <w:t xml:space="preserve">Установить, что Глава сельсовета вправе </w:t>
        <w:br/>
        <w:t>в ходе исполнения настоящего Решения вносить изменения в сводную бюджетную роспись  бюджета сельсовета на 2020 год и плановый период 2021 - 2022 годов без внесения изменений в настоящее Решение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1) на сумму доходов, дополнительно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</w:t>
        <w:br/>
        <w:t xml:space="preserve">(за исключением доходов от сдачи в аренду имущества, находящегося </w:t>
        <w:br/>
        <w:t>в муниципальной собственности и переданного в оперативное управление  казенным учреждениям)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на обеспечение деятельности данных учреждений в соответствии с бюджетной сметой;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) в случаях образования, переименования, реорганизации, ликвидации органов муниципальной власти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3) в случаях переименования, реорганизации, ликвидации, создания сельски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</w:t>
        <w:br/>
        <w:t xml:space="preserve">в соответствии с действующим законодательством в пределах общего объема средств, предусмотренных настоящим Решением на обеспечение </w:t>
        <w:br/>
        <w:t>их деятельност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4) на сумму средств межбюджетных трансфертов, передаваемых </w:t>
        <w:br/>
        <w:t>из бюджетов других уровней на осуществление отдельных целевых расходов на основании федеральных и региональных законов и (или) правовых актов Президента Российской Федерации и Правительства Российской Федерации,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 в случае уменьшения суммы средств межбюджетных трансфертов из районного бюджета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6)  на сумму не использованных по состоянию на 1 января 2020 года остатков межбюджетных трансфертов, полученных из бюджетов государственных внебюджетных фондов, имеющих целевое назначение, которые направляются в 2020 году на те же цел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7)  в пределах общего объема средств, предусмотренных настоящим Решением для финансирования мероприятий в рамках одной муниципальной программы Большетелекского сельсовета, после внесения изменений в указанную программу в установленном порядке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9. Размеры денежного вознаграждения лиц, замещающих муниципальные должности Администрации Большетелекского сельсовета, размеры должностных окладов по должностям муниципальной службы Администрации Большетелекского сельсовета, увеличиваются (индексирую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2020 году на 3 процента с 1 октября 2020 год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плановом периоде 2021 - 2022 годов на коэффициент, равный 1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10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ая предельная штатная численность муниципальных служащих Администрации Большетелекского сельсовета, принятая к финансовому обеспечению в 2020 году и плановом периоде 2021 - 2022 годов, составляет 2 штатные единицы, в том числе предельная штатная численность  муниципальных  служащих органов исполнительной власти Большетелекского сельсовета – 2 штатные единиц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sz w:val="24"/>
          <w:szCs w:val="24"/>
        </w:rPr>
        <w:t xml:space="preserve">11. </w:t>
        <w:tab/>
        <w:t xml:space="preserve">Заработная плата работников муниципальных учреждений за исключением заработной платы отдельных категорий работников, увеличение оплаты труда которых осуществляется в соответствии </w:t>
        <w:br/>
        <w:t xml:space="preserve">с указами Президента Российской Федерации, предусматривающими мероприятия по повышению заработной платы, а также в связи </w:t>
        <w:br/>
        <w:t>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4"/>
          <w:szCs w:val="24"/>
        </w:rPr>
        <w:t>в 2020 году на 3 процента с 1 октября 2020 год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плановом периоде 2021 - 2022 годов на коэффициент, равный 1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12. Установить, что не использованные по состоянию на 1 января 2020 года остатки межбюджетных трансфертов, предоставленных бюджету сельсовета за счет средств федерального бюджета </w:t>
        <w:br/>
        <w:t xml:space="preserve">в форме субвенций, субсидий и иных межбюджетных трансфертов, имеющих целевое назначение, подлежат возврату в краевой бюджет </w:t>
        <w:br/>
        <w:t>в течение первых 5 рабочих дней 2020 года.</w:t>
      </w:r>
    </w:p>
    <w:p>
      <w:pPr>
        <w:pStyle w:val="Normal"/>
        <w:autoSpaceDE w:val="false"/>
        <w:ind w:firstLine="709"/>
        <w:jc w:val="both"/>
        <w:rPr/>
      </w:pPr>
      <w:bookmarkStart w:id="0" w:name="P131"/>
      <w:bookmarkEnd w:id="0"/>
      <w:r>
        <w:rPr>
          <w:rFonts w:cs="Arial" w:ascii="Arial" w:hAnsi="Arial"/>
          <w:sz w:val="24"/>
          <w:szCs w:val="24"/>
        </w:rPr>
        <w:t xml:space="preserve">13. Остатки средств бюджета сельсовета на 1 января 2020 года в полном объеме, за исключением неиспользованных остатков межбюджетных трансфертов, полученных из федеральн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 бюджета сельсовета в 2020 году, а также на увеличение бюджетных ассигнований на оплату заключенных от имени Администрации Большетелекского сельсовет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</w:t>
        <w:br/>
        <w:t xml:space="preserve">в соответствии с условиями этих муниципальных контрактов оплате </w:t>
        <w:br/>
        <w:t>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0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4. Установить, что погашение кредиторской задолженности, сложившейся по принятым в предыдущие годы фактически произведенным, но не оплаченным по состоянию на 1 января 2020 года обязательствам, производится главными распорядителями средств бюджета сельсовета за счет утвержденных им бюджетных ассигнований на 2020 год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bookmarkStart w:id="1" w:name="P134"/>
      <w:bookmarkEnd w:id="1"/>
      <w:r>
        <w:rPr>
          <w:rFonts w:cs="Arial" w:ascii="Arial" w:hAnsi="Arial"/>
          <w:sz w:val="24"/>
          <w:szCs w:val="24"/>
        </w:rPr>
        <w:t>15. Утвердить в составе доходов сельского бюджета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 xml:space="preserve">1) дотации на выравнивание бюджетной обеспеченности поселений из регионального фонда финансовой поддержки поселений на 2020 год </w:t>
        <w:br/>
        <w:t>в сумме   441 097,0 рублей    и плановый период 2021 - 2022 годов в сумме  352 876,0 рублей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) дотаций на выравнивание бюджетной обеспеченности поселений из районного фонда финансовой поддержки </w:t>
        <w:br/>
        <w:t>на 2020 год и плановый период 2021 - 2022 годов в сумме 963 777,0 рублей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) прочие межбюджетные трансферты, передаваемые бюджетам сельских поселений на поддержку мер по обеспечению сбалансированности бюджетов на 2020 год в сумме 1 656 696,0 рубля, на  2021 год в сумме 1 603 992,0 рублей,  на  2022 год в сумме 1 580 754,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прочие межбюджетные трансферты, передаваемые бюджетам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 на  2021 год в сумме 1 100 000,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) прочие межбюджетные трансферты, передаваемые бюджетам сельских поселений на обеспечение первичных мер пожарной безопасности на 2020 год в сумме 25 000,0 рубля, на  2021 год в сумме 35 000,0 рублей,  на  2022 год в сумме 35 000,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) прочие межбюджетные трансферты, передаваемые бюджетам сельских поселений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на  2020 год в сумме 7 968,0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субвенций бюджетам поселений на осуществление государственных полномочий по первичному воинскому учету на территориях, где отсутствуют военные комиссариаты на 2020 год в сумме 41 461,0 рублей, на 2021 год в сумме 41 985,0 рублей;     .</w:t>
        <w:br/>
        <w:t xml:space="preserve">         8) прочие межбюджетные трансферты, передаваемые бюджетам поселений на реализацию Закона края от 23 апреля 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на 2020 год и плановый период 2021-2022 годов в сумме  1 700,0 рублей  ежегодн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bookmarkStart w:id="2" w:name="P240"/>
      <w:bookmarkEnd w:id="2"/>
      <w:r>
        <w:rPr>
          <w:rFonts w:cs="Arial" w:ascii="Arial" w:hAnsi="Arial"/>
          <w:sz w:val="24"/>
          <w:szCs w:val="24"/>
        </w:rPr>
        <w:t>16. Утвердить объем бюджетных ассигнований дорожного фонда Большетелекского сельсовета на 2020 год в сумме 62 531,0  рубль, на 2021 год в сумме 1 177 946,0 рублей, на 2022 год в сумме 67 416,0 рублей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7. Установить, что в расходной части бюджета сельсовета предусматривается резервный фонд Администрации Большетелекского сельсовета на 2020 год и плановый период 2021 - 2022 годов в сумме 3 000,0  рублей ежегод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8. Направить в 2020 году и плановом периоде 2021 - 2022 годов средства бюджета сельсовета на дополнительное финансовое обеспечение переданных Администрацией Большетелекского сельсовета Администрации Идринского района части полномоч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) по организации исполнения и контролю за исполнением бюджета сельсовета  в  2020 году и плановом периоде 2021 - 2022 годов в сумме 27 186,0 рублей ежегодно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на осуществление полномочий по созданию условий для организации досуга и обеспечения жителей поселения услугами организации культуры в 2020 году и плановом периоде 2021- 2022 годов в сумме 930 305,0 рублей ежегодно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на осуществление внешнего муниципального финансового контроля в 2020 году и плановом периоде 2021- 2022 годов в сумме 3 145,0 рублей ежегодно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методику и расчеты распределения межбюджетных трансфертов согласно приложению 8 к настоящему Реш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9. Установить верхний предел муниципального внутреннего долга Большетелекского сельсовета по долговым обязательствам Большетелекского сельсовет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1 января 2021 года в сумме 0,0 рублей, в том числе по муниципальным гарантиям Большетелекского сельсовета 0,0 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1 января 2022 года в сумме 0,0 рублей, в том числе по муниципальным гарантиям Большетелекского сельсовета 0,0 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1 января 2023 года в сумме 0,0 рублей, в том числе муниципальным гарантиям Большетелекского сельсовета 0,0 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. Установить предельный объем муниципального долга Большетелекского сельсовета в сумм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52 854,0  рубля на 2020 год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58674,0 рубля на 2021 год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65 028,0 рублей на 2022 год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1. 2. Установить, что в 2020 году и плановом периоде 2021 - 2022 годов муниципальные гарантии Большетелекского сельсовета не предоставляютс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юджетные ассигнования на исполнение муниципальных гарантий Большетелекского сельсовета по возможным гарантийным случаям на 2020 год и плановый период 2021 - 2022 годов не предусмотрен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2.</w:t>
        <w:tab/>
        <w:t xml:space="preserve"> Настоящее Решение вступает в силу с 1 января 2020 года, но не ранее дня, следующего за днем его официального опубликования.</w:t>
      </w:r>
    </w:p>
    <w:p>
      <w:pPr>
        <w:pStyle w:val="Normal"/>
        <w:autoSpaceDE w:val="false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20"/>
          <w:tab w:val="left" w:pos="-212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ельсовета                                                    А. Ю. Игнатьев</w:t>
      </w:r>
    </w:p>
    <w:p>
      <w:pPr>
        <w:pStyle w:val="TextBody"/>
        <w:tabs>
          <w:tab w:val="clear" w:pos="720"/>
          <w:tab w:val="left" w:pos="-2127" w:leader="none"/>
        </w:tabs>
        <w:rPr/>
      </w:pPr>
      <w:r>
        <w:rPr>
          <w:rFonts w:cs="Arial" w:ascii="Arial" w:hAnsi="Arial"/>
          <w:sz w:val="24"/>
          <w:szCs w:val="24"/>
        </w:rPr>
        <w:t>«____» ___________ 2019 г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5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7:18:00Z</dcterms:created>
  <dc:creator>Татьяна Закаблукова</dc:creator>
  <dc:description/>
  <cp:keywords/>
  <dc:language>en-US</dc:language>
  <cp:lastModifiedBy>User</cp:lastModifiedBy>
  <cp:lastPrinted>2018-10-10T15:07:00Z</cp:lastPrinted>
  <dcterms:modified xsi:type="dcterms:W3CDTF">2019-11-12T02:19:00Z</dcterms:modified>
  <cp:revision>64</cp:revision>
  <dc:subject/>
  <dc:title> </dc:title>
</cp:coreProperties>
</file>