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ИДРИНСКИЙ РАЙОН</w:t>
      </w:r>
    </w:p>
    <w:p>
      <w:pPr>
        <w:pStyle w:val="Normal"/>
        <w:jc w:val="center"/>
        <w:rPr/>
      </w:pPr>
      <w:r>
        <w:rPr/>
        <w:t xml:space="preserve">БОЛЬШЕТЕЛЕКСКИЙ СЕЛЬСКИЙ СОВЕТ ДЕПУТА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.2021</w:t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СЕЛЬСОВЕТА НА 2022 ГОД </w:t>
      </w:r>
    </w:p>
    <w:p>
      <w:pPr>
        <w:pStyle w:val="Normal"/>
        <w:jc w:val="center"/>
        <w:rPr/>
      </w:pPr>
      <w:r>
        <w:rPr>
          <w:b/>
          <w:sz w:val="28"/>
        </w:rPr>
        <w:t>И ПЛАНОВЫЙ ПЕРИОД 2023</w:t>
      </w:r>
      <w:r>
        <w:rPr>
          <w:sz w:val="28"/>
          <w:szCs w:val="28"/>
        </w:rPr>
        <w:t>–</w:t>
      </w:r>
      <w:r>
        <w:rPr>
          <w:b/>
          <w:sz w:val="28"/>
        </w:rPr>
        <w:t>2024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сновные характеристики бюджета сельсовета на 2022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в сумме 4 405 803,0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сельсовета в сумме 4 405 803,0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в сумме 0,00 рублей согласно приложению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сельсовета на 2023 год и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на 2023 год в сумме 4 411 655,00 рублей и на 2024 год в сумме 4 359 641,00 рубл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сельсовета на 2023 год в сумме 4 411 655,00 рублей, в том числе условно утвержденные расходы </w:t>
        <w:br/>
        <w:t>в сумме 108 848,00 рублей и на 2024 год в сумме 4 359 641,00 рубль, в том числе условно утвержденные расходы в сумме  217 874,0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на 2023 год и на 2024 год в сумме   0,0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на 2023 год и на 2024 год в сумме 0,00 рублей ежегодно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w:anchor="P4913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сельсовета на 2022 год и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3–2024 годов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Утвердить в пределах общего объема расходов бюджета сельсовета, установленного </w:t>
      </w:r>
      <w:hyperlink w:anchor="P1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–2024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</w:t>
      </w:r>
      <w:hyperlink w:anchor="P1105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овета на 2022 год и плановый период 2023–2024 годов согласно приложению </w:t>
        <w:br/>
        <w:t>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</w:t>
      </w:r>
      <w:hyperlink w:anchor="P5192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2 год и плановый период 2023–2024 годов согласно приложению 5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Утвердить общий объем средств бюджета сельсовета на исполнение публичных нормативных обязательств Большетелекскго сельсовета на 2022 год и плановый период 2023 - 2024 годов в сумме  96 828,00  рублей ежегодно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становить, что Глава сельсовета вправе в ходе исполнения настоящего Решения вносить изменения в сводную бюджетную роспись бюджета сельсовета на 2022 год и плановый период 2023–2024 годов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остатков средств, полученных от платных услуг, оказываемых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средств межбюджетных трансфертов, передаваемых </w:t>
        <w:br/>
        <w:t>из бюджетов других уровней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уменьшения суммы средств межбюджетных трансфертов из район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не использованных по состоянию на 1 января 2022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2 году на те ж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Размеры денежного вознаграждения лиц, замещающих муниципальные должности Большетелекского сельсовета, размеры окладов денежного содержания по должностям муниципальной службы Большетелекского сельсовета увеличиваются (индексирую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 Заработная плата работников муниципальных учреждений увеличивается (индексируе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Установить, что не использованные по состоянию на 1 января 2022 года остатки межбюджетных трансфертов, предоставленных бюджету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краевой бюджет </w:t>
        <w:br/>
        <w:t>в течение первых 5 рабочих дней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 Остатки средств бюджета сельсовета на 1 января 2022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2 году,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бюджета сельсовета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существляется на основании предложений, представленных до 10 февраля 2022 года главными распорядителями средств бюджета сельсовета в администрацию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 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главными распорядителями средств бюджета сельсовета за счет утвержденных им бюджетных ассигнований на 2022 год.</w:t>
      </w:r>
    </w:p>
    <w:p>
      <w:pPr>
        <w:pStyle w:val="Normal"/>
        <w:autoSpaceDE w:val="false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доходов бюджета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отации на выравнивание бюджетной обеспеченности поселений из регионального фонда финансовой поддержки поселений на 2022 год </w:t>
        <w:br/>
        <w:t>в сумме   566 399,00 рублей    и плановый период 2023 - 2024 годов в сумме  453 120,0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таций на выравнивание бюджетной обеспеченности поселений из районного фонда финансовой поддержки на 2022 год и плановый период 2023 - 2024 годов в сумме 1 013 164,0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чие межбюджетные трансферты, передаваемые бюджетам сельских поселений на поддержку мер по обеспечению сбалансированности бюджетов на 2022 год в сумме 2 254 005,00 рублей, на  2023 год в сумме 2 352 137,00 рублей,  на  2024 год в сумме 2 336 188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22 год в сумме 52 788,00 рублей, на 2023 год в сумме 55 591,00 рубль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венций бюджетам поселений на выполнение передаваемых полномочий по созданию и обеспечению деятельности административных комиссий на 2022 год и плановый период 2023-2024 годов в сумме  2 178,00 рублей 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Идринского района на 2022 и плановый период 2023 - 2024 годов в сумме 22 316,00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объем бюджетных ассигнований дорожного фонда Большетелекского сельсовета на 2022 год в сумме 151 320,00  рублей, на 2023 год в сумме 154 369,00  рублей, на 2024 год в сумме 157 946,00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</w:rPr>
        <w:t xml:space="preserve"> Установить, что в расходной части бюджета сельсовета предусматривается резервный фонд Администрации Большетелекского сельсовета на 2022 год и плановый период 2023</w:t>
      </w:r>
      <w:r>
        <w:rPr>
          <w:rFonts w:eastAsia="Calibri"/>
          <w:bCs/>
          <w:sz w:val="27"/>
          <w:szCs w:val="27"/>
        </w:rPr>
        <w:t>–</w:t>
      </w:r>
      <w:r>
        <w:rPr>
          <w:sz w:val="28"/>
        </w:rPr>
        <w:t>2024 годов в сумме 12 000,00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аправить в 2022 году и плановом периоде 2023 - 2024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 организации исполнения и контролю за исполнением бюджета сельсовета  в  2022 году и плановом периоде 2023 - 2024 годов в сумме 33 422,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осуществление полномочий по созданию условий для организации досуга и обеспечения жителей поселения услугами организации культуры в 2022 году и плановом периоде 2023 - 2024 годов в сумме 1 054 089,0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существление внешнего муниципального финансового контроля в 2022 году и плановом периоде 2023 - 2024 годов в сумме 3 06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методику и расчеты распределения межбюджетных трансфертов согласно приложению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Установить верхний предел муниципального внутреннего долга Большетелек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 года в сумме 0,0 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 года в сумме 0,0 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1 января 2025 года в сумме  0,0 рублей, в том числе муниципальным гарантиям Большетелекского сельсовета 0,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Установить предельный объем муниципального долга Большетелекского сельсовет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7 477,00  рублей на 2022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6 575,00 рублей на 2023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6 338,00 рублей на 2024 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в 2022 году и плановом периоде 2023 </w:t>
      </w:r>
      <w:r>
        <w:rPr>
          <w:rFonts w:eastAsia="Calibri"/>
          <w:bCs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2024 годов муниципальные гарантии Большетелек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Большетелекского сельсовета по возможным гарантийным случаям на 2022 год и плановый период 2023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4 годов не предусмотрен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Настоящее 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 xml:space="preserve">Глава сельсовета, 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сельского Совета депутатов                             А. Ю. Игнатье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«____» ___________ 2021 г.</w:t>
      </w:r>
    </w:p>
    <w:p>
      <w:pPr>
        <w:pStyle w:val="Normal"/>
        <w:tabs>
          <w:tab w:val="clear" w:pos="720"/>
          <w:tab w:val="left" w:pos="-2127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8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>№10-4538 --  ID: 296798550</dc:description>
  <cp:keywords/>
  <dc:language>en-US</dc:language>
  <cp:lastModifiedBy>1</cp:lastModifiedBy>
  <cp:lastPrinted>2021-10-14T10:53:00Z</cp:lastPrinted>
  <dcterms:modified xsi:type="dcterms:W3CDTF">2021-11-11T01:06:00Z</dcterms:modified>
  <cp:revision>231</cp:revision>
  <dc:subject/>
  <dc:title> </dc:title>
</cp:coreProperties>
</file>