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ложение 6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>к решению   сельского</w:t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Совета  депутатов "О бюджете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сельсовета на 2022 год и плановый период 2023 - 2024 годов" </w:t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от     №  </w:t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Методики и расчеты распределения межбюджетных трансфертов на 2022 год и плановый период 2023 - 2024 годов</w:t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ГЛА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 ФОТ 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g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ФОТ=ОТ*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b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Т-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ФОТ*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годовой объем МБТ на осуществление части полномочи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i</w:t>
            </w:r>
            <w:r>
              <w:rPr>
                <w:rFonts w:cs="Arial" w:ascii="Arial" w:hAnsi="Arial"/>
                <w:b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количество бюджетополучателей (численность населения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n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исполнения бюджет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m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b/>
                <w:sz w:val="16"/>
                <w:szCs w:val="16"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д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m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месячный объем МБТ на осуществление части полномочи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567" w:top="1134" w:footer="567" w:bottom="1134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>
      <w:lang w:val="ru-RU" w:bidi="ar-SA"/>
    </w:rPr>
  </w:style>
  <w:style w:type="character" w:styleId="Style11">
    <w:name w:val="Название Знак"/>
    <w:basedOn w:val="Style7"/>
    <w:qFormat/>
    <w:rPr>
      <w:b/>
      <w:sz w:val="24"/>
    </w:rPr>
  </w:style>
  <w:style w:type="character" w:styleId="Style12">
    <w:name w:val="Основной текст с отступом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1</cp:lastModifiedBy>
  <cp:lastPrinted>2015-11-12T11:28:00Z</cp:lastPrinted>
  <dcterms:modified xsi:type="dcterms:W3CDTF">2021-11-10T04:01:00Z</dcterms:modified>
  <cp:revision>125</cp:revision>
  <dc:subject/>
  <dc:title>Перечень субвенций фонда компенсаций</dc:title>
</cp:coreProperties>
</file>