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ИДРИНСКИЙ РАЙОН</w:t>
      </w:r>
    </w:p>
    <w:p>
      <w:pPr>
        <w:pStyle w:val="Normal"/>
        <w:jc w:val="center"/>
        <w:rPr/>
      </w:pPr>
      <w:r>
        <w:rPr/>
        <w:t xml:space="preserve">БОЛЬШЕТЕЛЕКСКИЙ СЕЛЬСКИЙ СОВЕТ ДЕПУТА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.2020</w:t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БЮДЖЕТЕ СЕЛЬСОВЕТА НА 2021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2</w:t>
      </w:r>
      <w:r>
        <w:rPr>
          <w:sz w:val="28"/>
          <w:szCs w:val="28"/>
        </w:rPr>
        <w:t>–</w:t>
      </w:r>
      <w:r>
        <w:rPr>
          <w:b/>
          <w:sz w:val="28"/>
        </w:rPr>
        <w:t>2023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сновные характеристики бюджета сельсовета на 2021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в сумме 5 168 26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сельсовета в сумме 5 168 26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в сумме 0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</w:t>
      </w:r>
      <w:hyperlink w:anchor="P35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сельсовета в сумме 0,0 рублей согласно приложению 1 </w:t>
        <w:br/>
        <w:t>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на 2022 год в сумме 3 981 403,0 рубля и на 2023 год в сумме 3 941 014,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сельсовета на 2022 год в сумме 3 981 403,0 рубля, в том числе условно утвержденные расходы </w:t>
        <w:br/>
        <w:t>в сумме 95 596,0 рублей, и на 2023 год в сумме 3 941 014,0 рублей, в том числе условно утвержденные расходы в сумме 191 321,0 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на 2022 год и на 2023 год в сумме   0,0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</w:t>
      </w:r>
      <w:hyperlink w:anchor="P35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сельсовета на 2022год и на 2023год в сумме 0,0 тыс. рублей ежегодно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Утвердить </w:t>
      </w:r>
      <w:hyperlink w:anchor="P65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</w:t>
      </w:r>
      <w:hyperlink w:anchor="P4828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</w:t>
      </w:r>
      <w:hyperlink w:anchor="P4913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сельсовета на 2021 год и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–2023 годов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сельсовета, установленного </w:t>
      </w:r>
      <w:hyperlink w:anchor="P1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hyperlink w:anchor="P1053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–2023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</w:t>
      </w:r>
      <w:hyperlink w:anchor="P1105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овета на 2021 год и плановый период 2022–2023 годов согласно приложению </w:t>
        <w:br/>
        <w:t>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</w:t>
      </w:r>
      <w:hyperlink w:anchor="P5192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–2023 годов согласно приложению 7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Утвердить общий объем средств бюджета сельсовета на исполнение публичных нормативных обязательств Большетелекского сельсовета на 2021 год и плановый период 2022 - 2023 годов в сумме  107 139,0  рублей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Глава сельсовета вправе </w:t>
        <w:br/>
        <w:t>в ходе исполнения настоящего Решения вносить изменения в сводную бюджетную роспись бюджета сельсовета на 2021 год и плановый период 2022–2023 годов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остатков средств, полученных от платных услуг, оказываемых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ях образования, переименования, реорганизации, ликвидации органов муниципальной власт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на сумму средств межбюджетных трансфертов, передаваемых </w:t>
        <w:br/>
        <w:t>из бюджетов других уровней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е уменьшения суммы средств межбюджетных трансфертов из район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не использованных по состоянию на 1 января 2021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1 году на те же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/>
          <w:sz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меры денежного вознаграждения лиц, замещающих муниципальные должности Большетелекского сельсовета, размеры окладов денежного содержания по должностям муниципальной службы Большетелекского сельсовета увеличиваются (индексируются) в 2021 году </w:t>
        <w:br/>
        <w:t>и плановом периоде 2022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3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0. Заработная плата работников муниципаль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 </w:t>
      </w:r>
      <w:bookmarkStart w:id="0" w:name="P131"/>
      <w:bookmarkEnd w:id="0"/>
      <w:r>
        <w:rPr>
          <w:sz w:val="28"/>
          <w:szCs w:val="28"/>
        </w:rPr>
        <w:t xml:space="preserve">Установить, что не использованные по состоянию на 1 января 2021 года остатки межбюджетных трансфертов, предоставленных бюджету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районный бюджет </w:t>
        <w:br/>
        <w:t>в течение первых 5 рабочих дней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 Остатки средств бюджета сельсовета на 1 января 2021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1 году,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н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бюджета сельсовета по расходам на 2021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существляется </w:t>
        <w:br/>
        <w:t>на основании предложений, представленных до 10 февраля 2021 года главными распорядителями средств бюджета сельсовета в администрацию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 </w:t>
      </w:r>
      <w:bookmarkStart w:id="1" w:name="P134"/>
      <w:bookmarkEnd w:id="1"/>
      <w:r>
        <w:rPr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главными распорядителями средств бюджета сельсовета за счет утвержденных им бюджетных ассигнований на 2021 год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доходов бюджета сель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тации бюджетам сельских поселений на выравнивание бюджетной обеспеченности из бюджетов муниципальных районов  на 2021 год в сумме   752 879,0 рублей    и плановый период 2022 - 2023 годов в сумме  602 304,0 рубля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тации бюджетам сельских поселений на выравнивание бюджетной обеспеченности на 2021 год и плановый период 2022 - 2023 годов в сумме 856 252,0 рубля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чие межбюджетные трансферты, передаваемые бюджетам сельских поселений на поддержку мер по обеспечению сбалансированности бюджетов на 2021 год в сумме 1 908 525,0 рублей, на  2022 год в сумме 2 035 448,0 рублей,  на  2023 год в сумме 2 033 332,0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на  2021 год в сумме 1 10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межбюджетные трансферты, передаваемые бюджетам сельских поселений на обеспечение первичных мер пожарной безопасности на 2021 год  и плановый период 2022 - 2023 годов в сумме 35 000,0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убвенций бюджетам поселений на осуществление первичного воинского учета на территориях, где отсутствуют военные комиссариаты на 2021 год в сумме 44 663,0 рубля, на 2022 год в сумме 45 969,0 рублей;     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         7) субвенций бюджетам поселений на выполнение передаваемых полномочий субъектов Российской Федерации на 2021 год и плановый период 2022-2023 годов в сумме  1 991,0 рубль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на  2021 год в сумме 71 762,0 рубля, на 2022 год в сумме 74 632,0 рубля,  на  2023 год в сумме 77 617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 прочие межбюджетные трансферты, передаваемые бюджетам сельских поселений на обустройство и восстановление воинских захоронений  на  2021 год в сумме 71 40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объем бюджетных ассигнований дорожного фонда Большетелекского сельсовета на 2021 год в сумме 1 249 049,0  рублей, на 2022 год в сумме 140 216,0  рублей, на 2023 год в сумме 145 796,0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6. Установить, что в расходной части бюджета сельсовета предусматривается резервный фонд Администрации Большетелекского сельсовета на 2021 год и плановый период 2022</w:t>
      </w:r>
      <w:r>
        <w:rPr>
          <w:rFonts w:eastAsia="Calibri"/>
          <w:bCs/>
          <w:sz w:val="27"/>
          <w:szCs w:val="27"/>
        </w:rPr>
        <w:t>–</w:t>
      </w:r>
      <w:r>
        <w:rPr>
          <w:rFonts w:cs="Times New Roman" w:ascii="Times New Roman" w:hAnsi="Times New Roman"/>
          <w:sz w:val="28"/>
        </w:rPr>
        <w:t>2023 годов в сумме 3 000,00 рублей ежегод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Направить в 2021 году и плановом периоде 2022 - 2023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 организации исполнения и контролю за исполнением бюджета сельсовета  в  2021 году и плановом периоде 2022 - 2023 годов в сумме 37 161,0 рубль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осуществление полномочий по созданию условий для организации досуга и обеспечения жителей поселения услугами организации культуры в 2021 году и плановом периоде 2022- 2023 годов в сумме 1 054 089,0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существление внешнего муниципального финансового контроля в 2021 году и плановом периоде 2022- 2023 годов в сумме 3 109,0 рублей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и расчеты распределения межбюджетных трансфертов согласно приложению 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Установить верхний предел муниципального внутреннего долга Большетелек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 года в сумме 0,0 рублей, в том числе по муниципальным гарантиям Большетелекского сельсовета 0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 года в сумме 0,0 рублей, в том числе по муниципальным гарантиям Большетелекского сельсовета 0,0 рублей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1 января 2024 года в сумме  0,0 рублей, в том числе муниципальным гарантиям Большетелекского сельсовета 0,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Установить предельный объем муниципального долга Большетелекского сельсовета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2 896,0  рублей на 2021 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4 904,0 рубля на 2022 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7 259,0 рублей на 2023 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в 2021 году и плановом периоде 2022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3 годов муниципальные гарантии Большетелек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Большетелекского сельсовета по возможным гарантийным случаям на 2021год и плановый период 2022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3 годов не предусмотрен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 xml:space="preserve">Глава сельсовет, 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сельского Совета депутатов                             А.Ю. Игнатье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«____» ___________ 2020 г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1</cp:lastModifiedBy>
  <cp:lastPrinted>2020-10-09T12:11:00Z</cp:lastPrinted>
  <dcterms:modified xsi:type="dcterms:W3CDTF">2020-11-09T01:15:00Z</dcterms:modified>
  <cp:revision>175</cp:revision>
  <dc:subject/>
  <dc:title> </dc:title>
</cp:coreProperties>
</file>