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/>
      </w:pPr>
      <w:r>
        <w:rPr/>
        <w:t>ИДРИНСКИЙ РАЙОН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 Большой Телек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ект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 Об утверждении годового отчета 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ольшетелекского  сельсовета 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ий  Совет депутатов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отчет об исполнении  бюджета сельсовета за 2015 год по  доходам в сумме  4981390,7 руб. и расходам в сумме 5004151,1 руб. (приложения 2-5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дить исполнение бюджета сельсовета за 2015 год  с дефицитом в сумме  - 22760,3 руб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исполнение по источникам внутреннего финансирования дефицита бюджета  сельсовета за 2015 год в сумме 22760,3  руб. со знаком минус (приложение 1).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</w:t>
      </w:r>
      <w:r>
        <w:rPr>
          <w:sz w:val="24"/>
          <w:szCs w:val="24"/>
        </w:rPr>
        <w:t>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А. В. Шар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17:00Z</dcterms:created>
  <dc:creator>www.PHILka.RU</dc:creator>
  <dc:description/>
  <cp:keywords/>
  <dc:language>en-US</dc:language>
  <cp:lastModifiedBy>Windows User</cp:lastModifiedBy>
  <cp:lastPrinted>2013-06-20T11:04:00Z</cp:lastPrinted>
  <dcterms:modified xsi:type="dcterms:W3CDTF">2016-04-28T06:43:00Z</dcterms:modified>
  <cp:revision>29</cp:revision>
  <dc:subject/>
  <dc:title/>
</cp:coreProperties>
</file>