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СЕЛЬСКИЙ СОВЕТ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.2017</w:t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бюджете сельсовета на 2018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овый период 2019-2020 год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 сельсовета</w:t>
        <w:br/>
        <w:t>на 2018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гнозируемый общий объем доходов бюджета сельсовета в сумме 2 339 206,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общий объем расходов бюджета сельсовета в сумме 2 369 206,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дефицит бюджета сельсовета в сумме 30 000,0 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- источники внутреннего финансирования дефицита бюджета сельсовета в сумме 30 000,0 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 Утвердить основные характеристики бюджета </w:t>
        <w:br/>
        <w:t>сельсовета 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- прогнозируемый общий объем доходов бюджета </w:t>
        <w:br/>
        <w:t>сельсовета на 2019 год в сумме 2  315 444,0 рублей и на 2020 год в сумме 2 319 777,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-  общий объем расходов бюджета сельсовета на 2019 год в сумме 2 315 444,0 рублей, в том числе условно утвержденные расходы </w:t>
        <w:br/>
        <w:t>в сумме 56 311,0 рублей, и на 2020 год в сумме 2 319 777,0 рублей, в том числе условно утвержденные расходы в сумме  112 688,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дефицит бюджета сельсовета на 2019-2020 годы в сумме 0,0 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сельсовета на 2019-2020 годы в сумме 0,0   рублей ежегодно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доходов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  бюджета сельсовета согласно приложению 3 к настоящему Решению.</w:t>
      </w:r>
    </w:p>
    <w:p>
      <w:pPr>
        <w:pStyle w:val="Normal"/>
        <w:autoSpaceDE w:val="false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5. Утвердить доходы бюджета сельсовета на 2018 год и плановый период 2019 - 2020 годов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6. Утвердить в пределах общего объема расходов бюджета сельсовета, установленного пунктом 1 и пунктом 2 настоящего Решения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8 год и плановый период 2019 - 2020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-  ведомственную структуру расходов  бюджета сельсовета на 2018 год и плановый период 2019 - 2020 годов согласно приложению </w:t>
        <w:br/>
        <w:t>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распределение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rFonts w:cs="Arial" w:ascii="Arial" w:hAnsi="Arial"/>
          <w:sz w:val="24"/>
          <w:szCs w:val="24"/>
        </w:rPr>
        <w:t>сельсовета</w:t>
      </w:r>
      <w:r>
        <w:rPr>
          <w:rFonts w:cs="Arial" w:ascii="Arial" w:hAnsi="Arial"/>
          <w:bCs/>
          <w:sz w:val="24"/>
          <w:szCs w:val="24"/>
        </w:rPr>
        <w:t xml:space="preserve"> бюджета на </w:t>
      </w:r>
      <w:r>
        <w:rPr>
          <w:rFonts w:cs="Arial" w:ascii="Arial" w:hAnsi="Arial"/>
          <w:sz w:val="24"/>
          <w:szCs w:val="24"/>
        </w:rPr>
        <w:t>2018 год и плановый период 2019 - 2020 годов</w:t>
      </w:r>
      <w:r>
        <w:rPr>
          <w:rFonts w:cs="Arial" w:ascii="Arial" w:hAnsi="Arial"/>
          <w:bCs/>
          <w:sz w:val="24"/>
          <w:szCs w:val="24"/>
        </w:rPr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Утвердить общий объем средств бюджета сельсовета на исполнение публичных нормативных обязательств Большетелекского сельсовета на 2018 год и плановый период  2019 -2020 годов в сумме 0,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8. Установить, что Глава сельсовета вправе </w:t>
        <w:br/>
        <w:t>в ходе исполнения настоящего Решения вносить изменения в сводную бюджетную роспись   бюджета сельсовета на 2018 год и плановый период 2019 - 2020 годов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 сумму доходов, дополнительно полученных от платных услуг, оказываемых 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 казенным учреждениям), осуществляемой 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случаях образования, переименования, реорганизации, ликвидации органов муниципальной власт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 xml:space="preserve">в соответствии с действующим законодательством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 сумму средств межбюджетных трансфертов, передаваемых </w:t>
        <w:br/>
        <w:t>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 случае уменьшения суммы средств межбюджетных трансфертов </w:t>
        <w:br/>
        <w:t>из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а сумму не использованных по состоянию на 1 января 2018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8 году на те же цел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9. Размеры денежного вознаграждения лиц, замещающих муниципальные должности Администрации Большетелекского сельсовета, размеры должностных окладов по должностям муниципальной службы Администрации Большетелекского сельсовета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в плановом периоде 2019 - 2020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10. Общая предельная штатная численность муниципальных служащих Администрации Большетелекского сельсовета, принятая к финансовому обеспечению в 2018 году и плановом периоде 2019 - 2020 годов, составляет 2 штатные единицы, в том числе предельная штатная численность муниципальных служащих органов исполнительной власти Большетелекского сельсовета – 2 штатные единиц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работная плата работников муниципальных учреждений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в плановом периоде 2019 - 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2. Установить, что не использованные по состоянию на 1 января </w:t>
        <w:br/>
        <w:t>2018 года остатки межбюджетных трансфертов, предоставленных бюджету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5 рабочих дней 2018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Остатки средств бюджета сельсовета на 1 января 2018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8 году.</w:t>
      </w:r>
    </w:p>
    <w:p>
      <w:pPr>
        <w:pStyle w:val="ConsPlus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Администрацией Большетелекского сельсовета за счет утвержденных им бюджетных ассигнований на 2018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Утвердить в составе доходов сельского бюджета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- дотации на выравнивание бюджетной обеспеченности поселений из регионального фонда финансовой поддержки поселений на 2018 год в сумме 385 258,0 рублей и плановый период 2019-2020 годов в сумме 308 207,0 рубль ежегодно; 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дотации на выравнивание уровня бюджетной обеспеченности поселений из районного фонда финансовой поддержки на 2018 год и плановый период 2019-2020 годов в сумме 522 636,0 рублей ежегодно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прочие межбюджетные трансферты, передаваемые бюджетам сельских поселений на поддержку мер по обеспечению сбалансированности бюджетов на 2018 год в сумме 1 077 451,0 рубль, на 2019 год в сумме 1 114 782,0 рубля, на 2020 год в сумме 1 106 285,0 рублей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на 2018 год в сумме 60 770,0 рублей, на 2019 год в сумме 61 643,0 рубля, на 2020 год в сумме 64 643,0 рубл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е межбюджетные трансферты, передаваемые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8 год и плановый период 2019-2020 годов в сумме 1 388,0 рублей ежегодно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6. Утвердить объем бюджетных ассигнований дорожного фонда Большетелекского сельсовета на 2018 год в сумме 48 940,0 рублей, на 2019 год в сумме 54 605,0 рублей, на 2020 год в сумме 55 938,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расходной части бюджета сельсовета предусматривается резервный фонд Администрации Большетелекского сельсовета на 2018 год и плановый период 2019 - 2020 годов в сумме 30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8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 в 2018 году и плановом периоде 2019 - 2020 годов средства 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опросам организации исполнения бюджетов сельсоветов в 2018 году и плановом периоде 2019-2020 годов в сумме 28 249,0 рублей ежегодно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опросам контроля за исполнением бюджета на 2018 год и плановый период 2019-2020 годов в сумме 3 085,0 рублей ежегодно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 созданию условий для организации досуга и обеспечения жителей поселения услугами организации культуры в 2018 году и плановом периоде 2019-2020 годов в сумме 560 211,0 рублей ежегодно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Утвердить методику и расчеты распределения межбюджетных трансферт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19. Установить верхний предел муниципального внутреннего долга Большетелекского сельсовета по долговым обязательствам Большетелекского сельсовет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на 1 января 2019 года в сумме  0,0 рублей, в том числе по муниципальным гарантиям Большетелекского сельсовета 0,0 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на 1 января 2020 года в сумме 0,0 рублей, в том числе по муниципальным гарантиям Большетелекского сельсовета 0,0 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на 1 января 2021 года в сумме 0,0 рублей, в том числе по муниципальным гарантиям Большетелекского сельсовета 0,0 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20. Установить предельный объем муниципального долга  Большетелекского сельсовета в сумм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145 851,0 рубль на 2018 г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153 389,0 рублей на 2019 год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158 309,0 рублей на 2020 год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21. Утвердить программу муниципальных гарантий Большетелекского сельсовета в валюте Российской Федерации на 2018 год и плановый период 2019 - 2020 годов согласно приложению 9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 Настоящее Решение вступает в силу с 1 января 2018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826" w:hRule="atLeast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Глава сельсовета                                                      А. В. Шарков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/>
      </w:pPr>
      <w:r>
        <w:rPr>
          <w:rFonts w:cs="Arial" w:ascii="Arial" w:hAnsi="Arial"/>
          <w:sz w:val="24"/>
          <w:szCs w:val="24"/>
        </w:rPr>
        <w:t>«____» ___________ 2017 г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User</cp:lastModifiedBy>
  <cp:lastPrinted>2017-10-12T13:33:00Z</cp:lastPrinted>
  <dcterms:modified xsi:type="dcterms:W3CDTF">2017-11-11T07:07:00Z</dcterms:modified>
  <cp:revision>112</cp:revision>
  <dc:subject/>
  <dc:title> </dc:title>
</cp:coreProperties>
</file>