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К ПРОЕКТУ РЕШЕНИЯ БОЛЬШЕТЕЛЕКСКОГО СЕЛЬСКОГО СОВЕТА 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«О БЮДЖЕТЕ СЕЛЬСОВЕТА НА 2018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sz w:val="24"/>
          <w:szCs w:val="24"/>
        </w:rPr>
        <w:t>И ПЛАНОВЫЙ ПЕРИОД 2019-2020 ГОДОВ»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spacing w:lineRule="auto" w:line="26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ВОДНАЯ ЧАСТЬ</w:t>
      </w:r>
    </w:p>
    <w:p>
      <w:pPr>
        <w:pStyle w:val="TextBodyIndent"/>
        <w:spacing w:before="240" w:after="0"/>
        <w:rPr/>
      </w:pPr>
      <w:r>
        <w:rPr>
          <w:sz w:val="24"/>
          <w:szCs w:val="24"/>
        </w:rPr>
        <w:t>Проект закона «О бюджете сельсовета на 2018 год и плановый период</w:t>
        <w:br/>
        <w:t>2019-2020 годов» (далее – проект Решения) сформирован с учетом: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Большетелекского сельсовета на 2018 год и плановый период 2019-2020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Большетелекского сельсовета на 2018 год и плановый период 2019-2020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оект решения сформирован на основе утвержденных администрацией Большетелекского сельсовета 1 муниципальной программы. 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4"/>
          <w:szCs w:val="24"/>
        </w:rPr>
        <w:t>Правовые основы формирования проекта решения «О бюджете сельсовета на 2018 год и плановый период 2019-2020 годов»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к структуре и содержанию решения о бюджете установлены статьей 84.1 Бюджетного кодекса Российской Федерации и Решением Большетелекского сельсовета Большетелекского сельсовета от 30.05.2011 № ВН-32-р «О бюджетном процессе в муниципальном образовании Большетелекский сельсовет»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>В соответствии с требованиями статьи 184.1 Бюджетного кодекса Российской Федерации: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1) законом о бюджете должны быть установлены условно утверждаемые (утвержденные) расходы: в первый год планового периода (2019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0 год)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>В параметрах бюджета сельсовета предусмотрен объем условно утверждаемых расходов:</w:t>
      </w:r>
    </w:p>
    <w:p>
      <w:pPr>
        <w:pStyle w:val="Style30"/>
        <w:spacing w:before="120" w:after="0"/>
        <w:ind w:firstLine="720"/>
        <w:rPr/>
      </w:pPr>
      <w:r>
        <w:rPr>
          <w:szCs w:val="24"/>
        </w:rPr>
        <w:t>- 2019 год – 56 311 рублей – 2,5% от общего объема расходов бюджета;</w:t>
      </w:r>
    </w:p>
    <w:p>
      <w:pPr>
        <w:pStyle w:val="Style30"/>
        <w:spacing w:before="120" w:after="0"/>
        <w:ind w:firstLine="720"/>
        <w:rPr/>
      </w:pPr>
      <w:r>
        <w:rPr>
          <w:szCs w:val="24"/>
        </w:rPr>
        <w:t>- 2020 год – 112 688 рублей – 5,0% от общего объема расходов бюджета.</w:t>
      </w:r>
    </w:p>
    <w:p>
      <w:pPr>
        <w:pStyle w:val="Style30"/>
        <w:tabs>
          <w:tab w:val="clear" w:pos="709"/>
          <w:tab w:val="left" w:pos="8647" w:leader="none"/>
        </w:tabs>
        <w:spacing w:before="120" w:after="0"/>
        <w:ind w:firstLine="720"/>
        <w:rPr>
          <w:szCs w:val="24"/>
        </w:rPr>
      </w:pPr>
      <w:r>
        <w:rPr>
          <w:szCs w:val="24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Статьей 81.1 Бюджетного кодекса Российской Федерации проектом решения утверждается объем бюджетных ассигнований резервного фонда Администрации Большетелекского сельсовета на 2018 год и плановый период 2019-2020 годов в сумме 3000 рублей ежегодно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Статьей 179.4 Бюджетного кодекса Российской Федерации проектом решения утверждается объем бюджетных ассигнований дорожного фонда Большетелекского сельсовета в сумме 159 483 рубля (в 2018 году –  48 940 рублей, в 2019 году – 54 605 рублей, в 2020 году – 55 938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долга Большетелекского сельсовета на очередной финансовый год и каждый год планового периода, а также верхний предел муниципального внутреннего долга, по состоянию на 1 января 2019 года, а также 1 января 2020 и 2021 годов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 xml:space="preserve">Проект Решения «О бюджете сельсовета на 2018 год и плановый период </w:t>
        <w:br/>
        <w:t>2019-2020 годов» предусматривает детализированную структуру расходов    бюджета сельсовета на три года, в том числе распределение бюджетных ассигнований по главным распорядителям средств  бюджета сельсовета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4"/>
          <w:szCs w:val="24"/>
        </w:rPr>
        <w:t>Формирование доходов и расходов  бюджета сельсовета произведено в соответствии с Приказом Министерства финансов Российской Федерации от 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Особенности формирования расходов  бюджета сельсовета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4"/>
          <w:szCs w:val="24"/>
        </w:rPr>
        <w:t>Прогнозный объем бюджета действующих обязательств рассчитан исходя из объемов средств, предусмотренных решениями сельсовета и иными нормативными актами. За основу принят объем расходов, предусмотренный на 2017 год Решением Большетелекского сельсовета от 23.12.2016 № 6-21р «О   бюджете Большетелекского сельсовета на 2017 год и плановый период 2018-2019 годов».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юджете принимаемых обязательств предусматриваются средства на проведение выборов главы муниципального образования в 2018 году – 30 000   рублей.</w:t>
      </w:r>
    </w:p>
    <w:p>
      <w:pPr>
        <w:pStyle w:val="Normal"/>
        <w:widowControl w:val="false"/>
        <w:spacing w:before="120" w:after="0"/>
        <w:ind w:firstLine="686"/>
        <w:jc w:val="center"/>
        <w:rPr>
          <w:sz w:val="24"/>
          <w:szCs w:val="24"/>
        </w:rPr>
      </w:pPr>
      <w:r>
        <w:rPr>
          <w:sz w:val="24"/>
          <w:szCs w:val="24"/>
        </w:rPr>
        <w:t>Параметры бюджета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На 2018 год и плановый период 2019-2020 годов сформированы следующие параметры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>
          <w:sz w:val="24"/>
          <w:szCs w:val="24"/>
        </w:rPr>
        <w:t>прогнозируемый общий объем доходов   бюджета сельсовета на три года определяется в сумме 6 974 427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>
          <w:sz w:val="24"/>
          <w:szCs w:val="24"/>
        </w:rPr>
      </w:pPr>
      <w:r>
        <w:rPr>
          <w:sz w:val="24"/>
          <w:szCs w:val="24"/>
        </w:rPr>
        <w:t>общий объем расходов на три года составляет 7 004 427 рублей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по годам выглядят следующим образом:</w:t>
      </w:r>
    </w:p>
    <w:p>
      <w:pPr>
        <w:pStyle w:val="Style31"/>
        <w:keepNext w:val="true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9 20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5 444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9 777,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9 20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5 444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9 777,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  <w:r>
        <w:br w:type="page"/>
      </w:r>
    </w:p>
    <w:p>
      <w:pPr>
        <w:pStyle w:val="Heading1"/>
        <w:spacing w:lineRule="auto" w:line="240" w:before="120" w:after="0"/>
        <w:rPr/>
      </w:pPr>
      <w:r>
        <w:rPr>
          <w:rFonts w:cs="Times New Roman"/>
          <w:sz w:val="24"/>
          <w:szCs w:val="24"/>
        </w:rPr>
        <w:t xml:space="preserve">1. ДОХОДЫ   БЮДЖЕТА СЕЛЬСОВЕТА на 2018 год </w:t>
        <w:br/>
        <w:t>и плановый период 2019-2020 годов</w:t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24"/>
          <w:szCs w:val="24"/>
        </w:rPr>
        <w:t>Прогноз объема доходов   бюджета сельсовета на 2018 год и плановый период 2019 - 2020 годов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 бюджета сельсовета сформирован на основе ожидаемых итогов социально-экономического развития Большетелекского сельсовета на 2017 год, прогноза социально-экономического развития сельсовета на 2018-2020 годы (далее – Прогноз СЭР), оценки исполнения доходов в текущем году (далее – оценка 2017 года), бюджетного законодательства Российской Федерации, законодательства о налогах и сборах и законодательства об иных обязательных платеж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ходов бюджета произведено с учетом Приказа Министерства финансов Российской Федерации от 01.07.2013 № 65н «Об утверждении указаний о порядке применения бюджетной классификации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сопоставительной таблицы целевых статей расходов и кодов видов доходов, применяющихся при составлении и исполнении бюджетов бюджетной системы Российской Федерации, начиная с бюджетов на 2018 год и плановый период 2019 и 2020 годов, размещенной на официальном сайте Минфина Росс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Доходы бюджета сельсовета в 2018 году (приложение 1 к Пояснительной записке) прогнозируются в объеме  2 339 206 рублей. В структуре доходов бюджета сельсовета поступление налоговых и неналоговых доходов прогнозируется в сумме 291 703 рубля, безвозмездных поступлений – в сумме 2 047 503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Доходы  бюджета сельсовета на 2019 и 2020 годы прогнозируются в сумме 2 315 444 рубля и 2 319 777 рублей соответственно (приложение 1 к Пояснительной записке).</w:t>
      </w:r>
    </w:p>
    <w:p>
      <w:pPr>
        <w:pStyle w:val="Style31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ind w:right="-143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       2017 год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8 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9 206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5 444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9 777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70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77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618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5 0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7 50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8 66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 159,0</w:t>
            </w:r>
          </w:p>
        </w:tc>
      </w:tr>
    </w:tbl>
    <w:p>
      <w:pPr>
        <w:pStyle w:val="Normal"/>
        <w:tabs>
          <w:tab w:val="left" w:pos="709" w:leader="none"/>
          <w:tab w:val="left" w:pos="1134" w:leader="none"/>
          <w:tab w:val="left" w:pos="1386" w:leader="none"/>
          <w:tab w:val="left" w:pos="1637" w:leader="none"/>
          <w:tab w:val="left" w:pos="1785" w:leader="none"/>
        </w:tabs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/>
      </w:pPr>
      <w:r>
        <w:rPr>
          <w:sz w:val="24"/>
          <w:szCs w:val="24"/>
        </w:rPr>
        <w:t>1.2. Особенности расчетов поступлений платежей в  бюджет сельсовета по доходным источникам на 2018 год и плановый период 2019 - 2020 годов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4"/>
          <w:szCs w:val="24"/>
        </w:rPr>
        <w:t>Расчеты сумм доходов бюджета произведены с учет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и администраторами доходов бюджета – федеральными органами государственной власти,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 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принятых на краевом и федеральном уровне решений в части повышения заработной платы работникам бюджет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Поступление налога на доходы физических лиц на 2018 год (приложение 2 к Пояснительной записке) прогнозируется в сумме 35 584  рубля. Общая сумма доходов физических лиц, подлежащих налогообложению, учтена в размере 13 686 154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Поступление налога на доходы физических лиц на 2019 год прогнозируется в сумме 36 971 рубль. Общая сумма доходов физических лиц, подлежащих налогообложению, составит 14 219 615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Поступление налога на доходы физических лиц на 2020 год прогнозируется в сумме 37 337 рублей. Общая сумма доходов физических лиц, подлежащих налогообложению, составит 14 360 385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Налоговые вычеты в 2018 году определены в сумме 997 98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 на основании отчетных данных УФНС по краю по форме № 5–ДДК «Отчет о декларировании доходов физическими лицами за 2016 год» (по состоянию на 02.05.2017) и по форме № 5–НДФЛ «Отчет о налоговой базе и структуре начислений по налогу на доходы физических лиц за 2016 год, удерживаемому налоговыми агентами» (по состоянию на 01.07.2017), а также информации УФНС по краю о произведенных возвратах из бюджета, связанных с использованием физическими лицами права на предоставление социальных и имущественных вычетов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4"/>
          <w:szCs w:val="24"/>
        </w:rPr>
        <w:t>Расчет суммы акцизов произведен в соответствии с действующим налоговым и бюджетным законодательством и проектами федеральных законов «О внесении изменений в Налоговый кодекс Российской Федерации и статью 1 Федерального закона от 29 июля 2017 г. № 254-ФЗ «О внесении изменений в часть вторую Налогового кодекса Российской Федерации», «О федеральном бюджете на 2018 год и плановый период 2019 и 2020 годов»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4"/>
          <w:szCs w:val="24"/>
        </w:rPr>
        <w:t xml:space="preserve">Поступление акцизов на нефтепродукты на 2018 год прогнозируется </w:t>
      </w:r>
      <w:r>
        <w:rPr>
          <w:spacing w:val="4"/>
          <w:sz w:val="24"/>
          <w:szCs w:val="24"/>
        </w:rPr>
        <w:t>в</w:t>
      </w:r>
      <w:r>
        <w:rPr>
          <w:sz w:val="24"/>
          <w:szCs w:val="24"/>
        </w:rPr>
        <w:t xml:space="preserve"> сумме 48 940 рублей </w:t>
      </w:r>
      <w:r>
        <w:rPr>
          <w:spacing w:val="4"/>
          <w:sz w:val="24"/>
          <w:szCs w:val="24"/>
        </w:rPr>
        <w:t>(приложение 5 к Пояснительной записке), что на 6057 рублей или 11% ниже оценки 2017 год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4"/>
          <w:szCs w:val="24"/>
        </w:rPr>
        <w:t xml:space="preserve">Поступление акцизов на нефтепродукты на 2019 год прогнозируется в сумме 54 605 рублей (приложение 5 к Пояснительной записке), </w:t>
      </w:r>
      <w:r>
        <w:rPr>
          <w:sz w:val="24"/>
          <w:szCs w:val="24"/>
        </w:rPr>
        <w:t>что на 5 665 рублей выше суммы, планируемой на 2018 год</w:t>
      </w:r>
      <w:r>
        <w:rPr>
          <w:spacing w:val="4"/>
          <w:sz w:val="24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4"/>
          <w:szCs w:val="24"/>
        </w:rPr>
        <w:t xml:space="preserve">Поступление акцизов на нефтепродукты на 2020 год прогнозируется в сумме 55 938 рублей (приложение 5 к Пояснительной записке), </w:t>
      </w:r>
      <w:r>
        <w:rPr>
          <w:sz w:val="24"/>
          <w:szCs w:val="24"/>
        </w:rPr>
        <w:t>что на 1 333 рубля выше суммы, планируемой на 2019 год</w:t>
      </w:r>
      <w:r>
        <w:rPr>
          <w:spacing w:val="4"/>
          <w:sz w:val="24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Снижение суммы </w:t>
      </w:r>
      <w:r>
        <w:rPr>
          <w:sz w:val="24"/>
          <w:szCs w:val="24"/>
        </w:rPr>
        <w:t>доходов от уплаты</w:t>
      </w:r>
      <w:r>
        <w:rPr>
          <w:spacing w:val="4"/>
          <w:sz w:val="24"/>
          <w:szCs w:val="24"/>
        </w:rPr>
        <w:t xml:space="preserve"> акцизов на нефтепродукты формируется за счет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нижения норматива распределения акцизов на нефтепродукты в бюджеты субъектов Российской Федерации с 61,7 до 57,06 % 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нижения</w:t>
      </w:r>
      <w:r>
        <w:rPr>
          <w:sz w:val="24"/>
          <w:szCs w:val="24"/>
        </w:rPr>
        <w:t xml:space="preserve"> объема налоговой базы.</w:t>
      </w:r>
    </w:p>
    <w:p>
      <w:pPr>
        <w:pStyle w:val="Normal"/>
        <w:spacing w:before="120" w:after="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ополнительные доходы относительно прогноза 2019 года составят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за счет индексации ставок акцизов на автомобильный бензин 5 класса на 3,6 %, на дизельное топливо на 3,4 %; на моторные масла на 4 %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роста налоговой базы.</w:t>
      </w:r>
    </w:p>
    <w:p>
      <w:pPr>
        <w:pStyle w:val="Normal"/>
        <w:spacing w:before="120" w:after="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Единый сельскохозяйственный налог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09"/>
          <w:tab w:val="left" w:pos="1557" w:leader="none"/>
        </w:tabs>
        <w:ind w:firstLine="684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Поступление </w:t>
      </w:r>
      <w:r>
        <w:rPr>
          <w:i/>
          <w:spacing w:val="4"/>
          <w:sz w:val="24"/>
          <w:szCs w:val="24"/>
        </w:rPr>
        <w:t>единого сельскохозяйственного налога (за налоговые периоды, истекшие до 1 января 2011 года)</w:t>
      </w:r>
      <w:r>
        <w:rPr>
          <w:spacing w:val="4"/>
          <w:sz w:val="24"/>
          <w:szCs w:val="24"/>
        </w:rPr>
        <w:t xml:space="preserve"> учтено на 2018 год в сумме 25 898 рублей. На 2019 и 2020 годы учтено поступление в суммах 27 146 рублей и 28 429 рублей соответственно. </w:t>
      </w:r>
    </w:p>
    <w:p>
      <w:pPr>
        <w:pStyle w:val="Normal"/>
        <w:tabs>
          <w:tab w:val="clear" w:pos="709"/>
          <w:tab w:val="left" w:pos="1557" w:leader="none"/>
        </w:tabs>
        <w:ind w:firstLine="684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алог на имущество  физических лиц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pacing w:val="4"/>
          <w:sz w:val="24"/>
          <w:szCs w:val="24"/>
        </w:rPr>
        <w:t xml:space="preserve">Расчет суммы налога на имущество с физических лиц </w:t>
      </w:r>
      <w:r>
        <w:rPr>
          <w:sz w:val="24"/>
          <w:szCs w:val="24"/>
        </w:rPr>
        <w:t>произведен в соответствии с действующим налоговым и бюджетным законодательством, с учетом:</w:t>
      </w:r>
    </w:p>
    <w:p>
      <w:pPr>
        <w:pStyle w:val="Normal"/>
        <w:spacing w:before="120" w:after="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В расчете налога использованы данные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отчета УФНС по краю по форме № 5-МН «Отчет о налоговой базе и структуре начислений по налогу по местным налогам» за 2016 год.</w:t>
      </w:r>
    </w:p>
    <w:p>
      <w:pPr>
        <w:pStyle w:val="Normal"/>
        <w:spacing w:before="120" w:after="0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оступление налога на имущество  физических лиц на 2018 год прогнозируется в сумме 9556,0 рублей.</w:t>
      </w:r>
    </w:p>
    <w:p>
      <w:pPr>
        <w:pStyle w:val="Normal"/>
        <w:tabs>
          <w:tab w:val="clear" w:pos="709"/>
          <w:tab w:val="left" w:pos="1386" w:leader="none"/>
        </w:tabs>
        <w:autoSpaceDE w:val="false"/>
        <w:spacing w:before="120" w:after="0"/>
        <w:ind w:firstLine="686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огноз поступления налога по сравнению с оценкой 2017 года увеличивается на 383,0 рубля.</w:t>
      </w:r>
    </w:p>
    <w:p>
      <w:pPr>
        <w:pStyle w:val="Normal"/>
        <w:tabs>
          <w:tab w:val="clear" w:pos="709"/>
          <w:tab w:val="left" w:pos="1386" w:leader="none"/>
          <w:tab w:val="left" w:pos="1495" w:leader="none"/>
          <w:tab w:val="left" w:pos="1785" w:leader="none"/>
          <w:tab w:val="left" w:pos="3495" w:leader="none"/>
        </w:tabs>
        <w:spacing w:before="120" w:after="0"/>
        <w:ind w:firstLine="709"/>
        <w:jc w:val="both"/>
        <w:rPr/>
      </w:pPr>
      <w:r>
        <w:rPr>
          <w:spacing w:val="4"/>
          <w:sz w:val="24"/>
          <w:szCs w:val="24"/>
        </w:rPr>
        <w:t>Выпадающие доходы бюджета в 2018 году в результате освобождения от уплаты налога составят 7,0 тыс. рублей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686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оступление налога на имущество  физических лиц на 2019 год прогнозируется в сумме 9929,0 рублей.</w:t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Государственная пошлина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государственной пошлины сформирован на основании данных, представленных главными администраторами доходов бюджета, с учетом </w:t>
      </w:r>
      <w:r>
        <w:rPr>
          <w:sz w:val="24"/>
          <w:szCs w:val="24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Поступление государственной пошлины в бюджет сельсовета на 2018 год и плановый период 2019-2020 годов прогнозируется в сумме 1200,0 рублей ежегодно.</w:t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езвозмездные поступления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Безвозмездные поступления на 2018 год прогнозируются в сумме 2 047 503,0 рубля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Суммы безвозмездных поступлений на 2019 и 2020 годы составят 2 008666,0 рублей и 2 003 159,0 рублей соответственно.</w:t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6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РАСХОДЫ БЮДЖЕТА СЕЛЬСОВЕТА на 2018 год </w:t>
        <w:br/>
        <w:t>и плановый период 2019-2020 годов</w:t>
      </w:r>
    </w:p>
    <w:p>
      <w:pPr>
        <w:pStyle w:val="TextBodyIndent"/>
        <w:spacing w:lineRule="auto" w:line="26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2.1. </w:t>
      </w:r>
      <w:r>
        <w:rPr>
          <w:b w:val="false"/>
          <w:sz w:val="24"/>
          <w:szCs w:val="24"/>
        </w:rPr>
        <w:t>М</w:t>
      </w:r>
      <w:r>
        <w:rPr>
          <w:sz w:val="24"/>
          <w:szCs w:val="24"/>
        </w:rPr>
        <w:t>униципальные программы сельсовета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«Обеспечение безопасности жизнедеятельности Большетелекского сельсовет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 Большетелекского сельсовета  «Обеспечение безопасности жизнедеятельности Большетелекского сельсовета»  (далее – Программа) в целом предусмотрены расходы в сумме 529 644,0 рубля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 2018 году- 172 327,0 рублей;</w:t>
      </w:r>
    </w:p>
    <w:p>
      <w:pPr>
        <w:pStyle w:val="Normal"/>
        <w:ind w:left="743" w:hanging="0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177 992,0 рублей;</w:t>
      </w:r>
    </w:p>
    <w:p>
      <w:pPr>
        <w:pStyle w:val="Normal"/>
        <w:ind w:left="743" w:hanging="0"/>
        <w:jc w:val="both"/>
        <w:rPr>
          <w:sz w:val="24"/>
          <w:szCs w:val="24"/>
        </w:rPr>
      </w:pPr>
      <w:r>
        <w:rPr>
          <w:sz w:val="24"/>
          <w:szCs w:val="24"/>
        </w:rPr>
        <w:t>в 2020 году –179 325,0 рубле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: совершенствование системы комплексного благоустройства, повышения комфортности в селе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иведение в нормативное состояние  автомобильных дорог общего пользования местного значения по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вышение энергосбережения и энергоэффектив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лучшение санитарно-экологической обстановки, внешнего архитектурного облика села.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. «Содержание улично-дорожной сети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60"/>
        <w:gridCol w:w="1360"/>
        <w:gridCol w:w="1568"/>
        <w:gridCol w:w="1563"/>
        <w:gridCol w:w="156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 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10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телек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0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38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подпрограммы выполнение мероприятий по содержанию автомобильных дорог общего пользования местного значения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2. «Благоустройство территории Большетелекского сельсовета»: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5"/>
        <w:gridCol w:w="1411"/>
        <w:gridCol w:w="1556"/>
        <w:gridCol w:w="1551"/>
        <w:gridCol w:w="1551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</w:t>
              <w:br/>
              <w:t xml:space="preserve"> (  руб.), год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8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телекского сельсо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387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387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387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подпрограмм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энергосбережения и энергоэффектив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улучшение санитарно-экологической обстановки, внешнего архитектурного облика се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Heading2"/>
        <w:tabs>
          <w:tab w:val="clear" w:pos="709"/>
          <w:tab w:val="left" w:pos="3915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2.2.1. Общегосударственные вопросы (раздел 01)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sz w:val="24"/>
          <w:szCs w:val="24"/>
        </w:rPr>
        <w:t>– Администрации Большетелекского сельсовета–</w:t>
      </w:r>
      <w:r>
        <w:rPr>
          <w:sz w:val="24"/>
          <w:szCs w:val="24"/>
        </w:rPr>
        <w:t xml:space="preserve"> предусматриваются средства на обеспечение главы муниципального образования в общей сумме 1 752 939,0   рублей, в том числе: в 2018 году в сумме 584 313,0   рублей, в плановом периоде 2019-2020 годов в сумме 584 313,0   рублей ежегод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sz w:val="24"/>
          <w:szCs w:val="24"/>
        </w:rPr>
        <w:t>–  Администрации Большетелекского сельсовета –</w:t>
      </w:r>
      <w:r>
        <w:rPr>
          <w:sz w:val="24"/>
          <w:szCs w:val="24"/>
        </w:rPr>
        <w:t xml:space="preserve"> предусматриваются расходы на обеспечение деятельности аппарата Администрации Большетелекского сельсовета в общей сумме 2 552 154,0   рубля, в том числе: в 2018 году в сумме 927 251,0   рубль, в плановом периоде 2019-2020 годов по 840 640,0 и 784 263,0   рубля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ведения выборов и референдумов (подраздел 07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По данному подразделу на 2018 год и плановый период 2019-2020 годов по главному распорядителю бюджетных средств –</w:t>
      </w:r>
      <w:r>
        <w:rPr>
          <w:i/>
          <w:sz w:val="24"/>
          <w:szCs w:val="24"/>
        </w:rPr>
        <w:t xml:space="preserve"> Администрация Большетелекского сельсовета– </w:t>
      </w:r>
      <w:r>
        <w:rPr>
          <w:sz w:val="24"/>
          <w:szCs w:val="24"/>
        </w:rPr>
        <w:t>предусматриваются ассигнования в 2018 году в сумме 30 000 рублей на проведение выборов главы муниципального образования.</w:t>
      </w:r>
    </w:p>
    <w:p>
      <w:pPr>
        <w:pStyle w:val="Heading3"/>
        <w:spacing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В расходной части бюджета Администрации Большетелекского сельсовета на 2018-2020 годы в сумме 3 000   рублей ежегодно, что не превышает установленного ограничения в размере 3% расходов бюдже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Указанный объем средств на 2018 год и плановый период 2019 – 2020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sz w:val="24"/>
          <w:szCs w:val="24"/>
        </w:rPr>
        <w:t>2.2.2. Национальная оборона (раздел 02)</w:t>
      </w:r>
    </w:p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предусматриваются ассигнования на осуществление полномочий по первичному воинскому учету на территориях, где отсутствуют военные комиссариаты, за счет средств, поступающих из федерального бюджета в 2018 году в сумме  60 770,0 рублей, в 2019 году – 61 643,0   рубля, в 2020 году – 64 643,0   рубля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before="12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sz w:val="24"/>
          <w:szCs w:val="24"/>
        </w:rPr>
        <w:t>2.2.4. Национальная экономика (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предусматриваются ассигнования в 2018 году в сумме  48 940,0 рублей, в 2019 году – 54 605,0   рублей, в 2020 году – 55 938,0   рублей.</w:t>
      </w:r>
    </w:p>
    <w:p>
      <w:pPr>
        <w:pStyle w:val="Heading3"/>
        <w:spacing w:before="120" w:after="0"/>
        <w:jc w:val="both"/>
        <w:rPr/>
      </w:pPr>
      <w:r>
        <w:rPr>
          <w:sz w:val="24"/>
          <w:szCs w:val="24"/>
        </w:rPr>
        <w:t>Другие общегосударственные вопросы (подраздел 1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предусматриваются ассигнования в 2018 году и плановый период 2019-2020 годов в сумме  31 334,0 рубля ежегодно.</w:t>
      </w:r>
      <w:r>
        <w:br w:type="page"/>
      </w:r>
    </w:p>
    <w:p>
      <w:pPr>
        <w:pStyle w:val="Heading3"/>
        <w:spacing w:before="12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spacing w:lineRule="auto" w:line="26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ИСТОЧНИКИ ФИНАНСИРОВАНИЯ ДЕФИЦИТА БЮДЖЕТА</w:t>
      </w:r>
    </w:p>
    <w:p>
      <w:pPr>
        <w:pStyle w:val="Heading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Дефицит бюджета сельсовета на 2018 год в соответствии с проектом решения  планируется в сумме 30 000,0   рублей, на 2019 год – 0,0  рублей, на 2020 год – 0,0   рублей. Ниже приводится обоснование источников финансирования дефицита бюджета (приложение 1 к проекту решения)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3.1. Остатки бюджетных средств</w:t>
      </w:r>
    </w:p>
    <w:p>
      <w:pPr>
        <w:pStyle w:val="Normal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атки средств бюджета сельсов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6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20" w:top="1134" w:footer="720" w:bottom="1134"/>
      <w:pgNumType w:start="1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613"/>
        </w:tabs>
        <w:ind w:left="46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basedOn w:val="1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9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4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Style10">
    <w:name w:val="Название Знак"/>
    <w:basedOn w:val="Style5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2">
    <w:name w:val="подпись Знак3"/>
    <w:basedOn w:val="Style5"/>
    <w:qFormat/>
    <w:rPr>
      <w:sz w:val="28"/>
      <w:lang w:val="ru-RU" w:bidi="ar-SA"/>
    </w:rPr>
  </w:style>
  <w:style w:type="character" w:styleId="141">
    <w:name w:val=" Знак Знак14"/>
    <w:basedOn w:val="Style5"/>
    <w:qFormat/>
    <w:rPr>
      <w:b/>
      <w:sz w:val="28"/>
      <w:lang w:val="ru-RU" w:bidi="ar-SA"/>
    </w:rPr>
  </w:style>
  <w:style w:type="character" w:styleId="131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basedOn w:val="Style5"/>
    <w:qFormat/>
    <w:rPr>
      <w:lang w:val="ru-RU"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basedOn w:val="Style5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basedOn w:val="Style5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basedOn w:val="Style5"/>
    <w:qFormat/>
    <w:rPr>
      <w:b/>
      <w:sz w:val="28"/>
      <w:szCs w:val="28"/>
      <w:lang w:val="ru-RU" w:bidi="ar-SA"/>
    </w:rPr>
  </w:style>
  <w:style w:type="character" w:styleId="52">
    <w:name w:val="Знак Знак5"/>
    <w:basedOn w:val="Style5"/>
    <w:qFormat/>
    <w:rPr>
      <w:b/>
      <w:sz w:val="28"/>
      <w:szCs w:val="28"/>
      <w:lang w:val="ru-RU" w:bidi="ar-SA"/>
    </w:rPr>
  </w:style>
  <w:style w:type="character" w:styleId="82">
    <w:name w:val="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basedOn w:val="Style5"/>
    <w:qFormat/>
    <w:rPr>
      <w:b/>
      <w:sz w:val="28"/>
      <w:szCs w:val="28"/>
      <w:lang w:val="ru-RU" w:bidi="ar-SA"/>
    </w:rPr>
  </w:style>
  <w:style w:type="character" w:styleId="42">
    <w:name w:val="Знак Знак4"/>
    <w:basedOn w:val="Style5"/>
    <w:qFormat/>
    <w:rPr>
      <w:lang w:val="ru-RU" w:bidi="ar-SA"/>
    </w:rPr>
  </w:style>
  <w:style w:type="character" w:styleId="112">
    <w:name w:val="Знак Знак11"/>
    <w:basedOn w:val="Style5"/>
    <w:qFormat/>
    <w:rPr>
      <w:lang w:val="ru-RU" w:bidi="ar-SA"/>
    </w:rPr>
  </w:style>
  <w:style w:type="character" w:styleId="122">
    <w:name w:val="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basedOn w:val="Style5"/>
    <w:qFormat/>
    <w:rPr>
      <w:b/>
      <w:sz w:val="28"/>
      <w:szCs w:val="28"/>
      <w:lang w:val="ru-RU" w:bidi="ar-SA"/>
    </w:rPr>
  </w:style>
  <w:style w:type="character" w:styleId="92">
    <w:name w:val="Знак Знак9"/>
    <w:basedOn w:val="Style5"/>
    <w:qFormat/>
    <w:rPr>
      <w:lang w:val="ru-RU" w:bidi="ar-SA"/>
    </w:rPr>
  </w:style>
  <w:style w:type="character" w:styleId="181">
    <w:name w:val="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basedOn w:val="Style5"/>
    <w:qFormat/>
    <w:rPr>
      <w:b/>
      <w:sz w:val="28"/>
      <w:szCs w:val="28"/>
      <w:lang w:val="ru-RU" w:bidi="ar-SA"/>
    </w:rPr>
  </w:style>
  <w:style w:type="character" w:styleId="151">
    <w:name w:val="Знак Знак15"/>
    <w:basedOn w:val="Style5"/>
    <w:qFormat/>
    <w:rPr>
      <w:lang w:val="ru-RU" w:bidi="ar-SA"/>
    </w:rPr>
  </w:style>
  <w:style w:type="character" w:styleId="142">
    <w:name w:val="Знак Знак14"/>
    <w:basedOn w:val="Style5"/>
    <w:qFormat/>
    <w:rPr>
      <w:b/>
      <w:sz w:val="28"/>
      <w:lang w:val="ru-RU" w:bidi="ar-SA"/>
    </w:rPr>
  </w:style>
  <w:style w:type="character" w:styleId="132">
    <w:name w:val="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basedOn w:val="Style5"/>
    <w:qFormat/>
    <w:rPr>
      <w:b/>
      <w:sz w:val="28"/>
      <w:szCs w:val="28"/>
      <w:lang w:val="ru-RU" w:bidi="ar-SA"/>
    </w:rPr>
  </w:style>
  <w:style w:type="character" w:styleId="291">
    <w:name w:val="Знак Знак29"/>
    <w:basedOn w:val="Style5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basedOn w:val="Style5"/>
    <w:qFormat/>
    <w:rPr>
      <w:lang w:val="ru-RU" w:bidi="ar-SA"/>
    </w:rPr>
  </w:style>
  <w:style w:type="character" w:styleId="110">
    <w:name w:val="Основной текст Знак1"/>
    <w:basedOn w:val="Style5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basedOn w:val="Style5"/>
    <w:qFormat/>
    <w:rPr>
      <w:lang w:val="en-US"/>
    </w:rPr>
  </w:style>
  <w:style w:type="character" w:styleId="Style27">
    <w:name w:val="Тема примечания Знак"/>
    <w:basedOn w:val="Style26"/>
    <w:qFormat/>
    <w:rPr>
      <w:b/>
      <w:bCs/>
    </w:rPr>
  </w:style>
  <w:style w:type="character" w:styleId="Searchtext">
    <w:name w:val="search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29">
    <w:name w:val="Краткий обратный адрес"/>
    <w:basedOn w:val="Normal"/>
    <w:qFormat/>
    <w:pPr/>
    <w:rPr>
      <w:sz w:val="28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3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31">
    <w:name w:val="Название объекта"/>
    <w:basedOn w:val="Normal"/>
    <w:next w:val="Normal"/>
    <w:qFormat/>
    <w:pPr/>
    <w:rPr>
      <w:sz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4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2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36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34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4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4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3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5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5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5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26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2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5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5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8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9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0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0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2">
    <w:name w:val="Текст примечания"/>
    <w:basedOn w:val="Normal"/>
    <w:qFormat/>
    <w:pPr/>
    <w:rPr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8:00Z</dcterms:created>
  <dc:creator>Оксана Скок</dc:creator>
  <dc:description/>
  <cp:keywords/>
  <dc:language>en-US</dc:language>
  <cp:lastModifiedBy>Windows User</cp:lastModifiedBy>
  <cp:lastPrinted>2017-10-12T19:09:00Z</cp:lastPrinted>
  <dcterms:modified xsi:type="dcterms:W3CDTF">2017-11-08T13:42:00Z</dcterms:modified>
  <cp:revision>460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