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80" w:right="-441" w:firstLine="18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ДРИНСКИЙ РАЙОН</w:t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ЕТЕЛЕКСКИЙ  СЕЛЬСКИЙ   СОВЕТ   ДЕПУТАТО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862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960"/>
        <w:gridCol w:w="2262"/>
      </w:tblGrid>
      <w:tr>
        <w:trPr/>
        <w:tc>
          <w:tcPr>
            <w:tcW w:w="26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>.05.202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с. Большой Телек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 xml:space="preserve">     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« Об утверждении  отчета об исполнении бюджета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ельсовета  за 2020 год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Сельский  Совет депутатов РЕШИ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 Утвердить отчет об исполнении  бюджета сельсовета за 2020 год по  доходам в сумме  4 388 042,00 руб. и расходам в сумме 4 388 714,35 руб.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Утвердить исполнение бюджета сельсовета за 2020 год  с дефицитом в сумме  - 178 234,98 руб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твердить исполнение по источникам внутреннего финансирования дефицита бюджета  сельсовета за 2020 год согласно приложение 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. Утвердить  исполнение бюджета сельсовета за 2020 год со следующими показател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оходов  бюджета сельсовет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ходов бюджета сельсовета по разделам, подразделам классификации расходов бюджета согласно приложению 3 к настоящему Решению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сходов бюджета сельсовета по ведомственной структуре расходов согласно приложению 4 к настоящему Решению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ов по целевым статьям (муниципальным программам Большетелекского сельсовета и непрограммным направлениям деятельности), группам и подгруппам видов расходов, разделам, подразделам классификации расходов районного бюджета согласно приложению 5 к настоящему Решению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1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. Настоящее Решение вступает 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в силу в день, следующий за днем его официального опубликования на официальном сайте муниципального образования Большетелекский сельсовет (</w:t>
      </w:r>
      <w:hyperlink r:id="rId2" w:tgtFrame="_blank">
        <w:r>
          <w:rPr>
            <w:rStyle w:val="InternetLink"/>
            <w:rFonts w:cs="Arial" w:ascii="Arial" w:hAnsi="Arial"/>
            <w:color w:val="005BD1"/>
            <w:sz w:val="23"/>
            <w:szCs w:val="23"/>
            <w:shd w:fill="FFFFFF" w:val="clear"/>
          </w:rPr>
          <w:t>https://большетелекский.рф/</w:t>
        </w:r>
      </w:hyperlink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Глава сельсовета                                                      А. Ю. Игнатье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n--90aiaapgfaec3a6bi6fvc.xn--p1ai/dokumenty/svedeniya-o-dokhodakh-raskhodakh-ob-imushchestve-i-obyazatelstvakh-imushchestvennogo-kharakter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1:17:00Z</dcterms:created>
  <dc:creator>www.PHILka.RU</dc:creator>
  <dc:description/>
  <cp:keywords/>
  <dc:language>en-US</dc:language>
  <cp:lastModifiedBy>1</cp:lastModifiedBy>
  <cp:lastPrinted>2019-05-16T14:41:00Z</cp:lastPrinted>
  <dcterms:modified xsi:type="dcterms:W3CDTF">2021-05-11T06:45:00Z</dcterms:modified>
  <cp:revision>64</cp:revision>
  <dc:subject/>
  <dc:title/>
</cp:coreProperties>
</file>