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-78р   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утверждении  отчета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21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21 год по  доходам в сумме  7 004 103,88 руб. и расходам в сумме 6 984 728,85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21 год  с дефицитом в сумме  - 19 375,03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21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21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большетелекский.рф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ая полномоч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сельсовет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 главы сельсовета                                                    Н. С. Ксенз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iaapgfaec3a6bi6fvc.xn--p1ai/dokumenty/svedeniya-o-dokhodakh-raskhodakh-ob-imushchestve-i-obyazatelstvakh-imushchestvennogo-kharak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Пользователь</cp:lastModifiedBy>
  <cp:lastPrinted>2019-05-16T14:41:00Z</cp:lastPrinted>
  <dcterms:modified xsi:type="dcterms:W3CDTF">2022-05-12T07:13:00Z</dcterms:modified>
  <cp:revision>68</cp:revision>
  <dc:subject/>
  <dc:title/>
</cp:coreProperties>
</file>