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 8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ельсовета на 2021  год и плановый период 2022-2023 годов"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т14.12.2020   № ВН-8р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Методики и расчеты распределения межбюджетных трансфертов на 2021 год и плановый период 2022-2023 годов</w:t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 ФОТ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ОТ=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Ф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n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сполнения бюджет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д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15-11-12T11:28:00Z</cp:lastPrinted>
  <dcterms:modified xsi:type="dcterms:W3CDTF">2020-12-10T01:24:00Z</dcterms:modified>
  <cp:revision>118</cp:revision>
  <dc:subject/>
  <dc:title>Перечень субвенций фонда компенсаций</dc:title>
</cp:coreProperties>
</file>