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center" w:pos="5220" w:leader="none"/>
        </w:tabs>
        <w:ind w:left="-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</w:r>
      <w:r>
        <w:rPr/>
        <w:t xml:space="preserve"> </w:t>
      </w:r>
    </w:p>
    <w:tbl>
      <w:tblPr>
        <w:tblW w:w="832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745"/>
        <w:gridCol w:w="2036"/>
      </w:tblGrid>
      <w:tr>
        <w:trPr/>
        <w:tc>
          <w:tcPr>
            <w:tcW w:w="25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7</w:t>
            </w:r>
          </w:p>
        </w:tc>
        <w:tc>
          <w:tcPr>
            <w:tcW w:w="37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-29р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 внесении изменений и дополнений  в решение сель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Совета депутатов от 23.12.2016г. № 6-21р «О бюджете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Большетелекского сельсовета  на 2017 год и плановый период 2018-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решение сельского Совета депутатов от 23.12.2016 г. №6-21р «О бюджете Большетелекского сельсовета  на 2017 год и плановый период 2018-2019 годов» следующие изменения и дополнения: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  <w:szCs w:val="24"/>
        </w:rPr>
        <w:t>1.1 Пункт 1 изложить в следующей редакции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«Утвердить основные характеристики бюджета сельсовета  на 2017 год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прогнозируемый общий объем доходов бюджета сельсовета в сумме 4 138 551,8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общий объем   расходов бюджета сельсовета в сумме 4 166 728,0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дефицит бюджета сельсовета в сумме 28 176,2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источники внутреннего финансирования дефицита бюджета сельсовета согласно приложению 1 к настоящему Решению.»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5 в абзаце 4 цифры «52357,0» заменить цифрами «53532,0»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дпунктом следующего содержани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очие межбюджетные трансферты, передаваемые бюджетам сельских поселений </w:t>
      </w:r>
      <w:r>
        <w:rPr>
          <w:rFonts w:cs="Arial" w:ascii="Arial" w:hAnsi="Arial"/>
          <w:color w:val="000000"/>
          <w:sz w:val="24"/>
          <w:szCs w:val="24"/>
        </w:rPr>
        <w:t>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sz w:val="24"/>
          <w:szCs w:val="24"/>
        </w:rPr>
        <w:t>на 2017 год в сумме 10012,0 рублей;</w:t>
      </w:r>
      <w:r>
        <w:rPr>
          <w:b/>
          <w:sz w:val="22"/>
          <w:szCs w:val="22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-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на 2017 год в сумме 51436,4 рублей;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на 2017 год в сумме 823066,4 рублей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16 изложить в следующей редакции: «Утвердить объем бюджетных ассигнований дорожного фонда Большетелекского сельсовета на 2017 год в сумме 939 993,9 рублей и плановый период 2018-2019 годов в сумме 54 997,0 рублей ежегодно».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е 1,2,4,5,6,8 изложить в новой редакции согласно приложению 1,2,3,4,5,6 к настоящему 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сельсовета                                            А. В. Шарков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651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6:00Z</dcterms:created>
  <dc:creator>www.PHILka.RU</dc:creator>
  <dc:description/>
  <cp:keywords/>
  <dc:language>en-US</dc:language>
  <cp:lastModifiedBy>Windows User</cp:lastModifiedBy>
  <cp:lastPrinted>2017-04-05T11:40:00Z</cp:lastPrinted>
  <dcterms:modified xsi:type="dcterms:W3CDTF">2017-04-05T04:41:00Z</dcterms:modified>
  <cp:revision>107</cp:revision>
  <dc:subject/>
  <dc:title/>
</cp:coreProperties>
</file>